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10 Обществознание (включая экономику и право)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среднего профессионального образования программы подготовки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ых рабочих служащих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0 Слесарь по обслуживанию и ремонту подвижного соста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й профиль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ОВАНО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метно-цикловой комиссией                                  Зам. директора по Т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 Змиевская Н.Е.                                ___________ Котенева С.Б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____»_______________2020 г.                          </w:t>
        <w:tab/>
        <w:t>«____»_________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О.Н. Запла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Т.В. 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Общая характеристика учебной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w:anchor="bookmark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Место учебной дисциплины в учебном плане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</w:t>
            </w:r>
            <w:hyperlink w:anchor="bookmark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Результаты освоения учебной дисциплины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</w:t>
            </w:r>
            <w:hyperlink w:anchor="bookmark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Содержание учебной дисциплины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Темы рефератов (докладов), индивидуальных проекто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. </w:t>
            </w:r>
            <w:hyperlink w:anchor="bookmark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матическое планирование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Практическ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Внеаудиторная самостоятельн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 </w:t>
            </w:r>
            <w:hyperlink w:anchor="bookmark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Характеристика основных видов деятельности обучающихся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1.Учебно-методическое и материально-техническое обеспечение программы учебной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 Литератур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Лист изменений и дополнений, внесенных в программу дисциплин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) на базе основного общего образования при подготовке квалифицированных рабочих, служащих ОПОП СПО ППКР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Пример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образовательной программы среднего обще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обренной решением федерального учебно-методического объединения по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му образованию (протокол от 28 июня 2016 г. № 2/16-з)</w:t>
      </w:r>
      <w:r>
        <w:rPr>
          <w:rFonts w:cs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 (ППКРС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осваиваемой профе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«Обществознание» предполагает дифференциацию уровней достижения обучающимися 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обществознания имеет свои особенности в зави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воении профессий СПО технического профиля профессионального образования интегрированная учебная дисциплина «Обществознание», включающая экономику и право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зачета в рамках промежуточной аттестации обучающихся. 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УЧЕБНОЙ ДИСЦИПЛИНЫ В УЧЕБНОМ ПЛА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ая учебная дисциплина «Обществознание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Обществознание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КРС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техн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оценивания социальной информ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й поиска информации в источниках различного типа для реконстр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ющих звеньев с целью объяснения и оценки разнообразных явлений и процессов общественного разви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 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Виды культур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образования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ндивид, лич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е. Типы мировоззр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социальных нор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конфликт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национальные отнош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в современной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общества, ее структур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о в политической системе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правовое государ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бирательное право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 5. Эконом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и экономическая наука. Экономические систе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емьи. 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. Фирма. Роль государства в экономик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налоговой политик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труда и безработиц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проблемы экономики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менты международной экономик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еждународной торговли. Государственная политика в области международной торговли. Глобальные экономические пробл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как нау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экономических сист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кторы спроса и предлож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 в экономик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чины безработицы и трудоустрой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й экономики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 6. Право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регулировани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спруденция как общественная нау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 Правовые и моральные нор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: основные институты, отрасли права. Частное и публич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дическая ответственность и ее задач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конституционного права Российской Федерац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ное самоуправл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граждан РФ участвовать в управлении делам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на благоприятную окружающ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защиты Отечества. Основания отсрочки от военной служб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ая защита прав человека в условиях мирного и военного време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российского пра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. Формы пра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а и обязанности человека и гражданин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ли мы: взаимодействие людей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дустриальная революция: плюсы и мину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м быть? Проблема выбора профе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религ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искусства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овременн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 мои социальные рол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социальные конфлик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ячейка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и социальные норм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 и система законодатель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прав человека в ХХ - начале XXI ве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стика отрасли российского права (на выбор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.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Обществознание», включающей экономику и право, в пределах освоения ОПОП СПО на базе основного общего образования с получением среднего общего образования (ППКРС) максимальная учебная нагрузка обучающихся составляе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 профессиям СПО технического профиля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23.01.10 Слесарь по обслуживанию и ремонту подвижного состав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аксимальная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256 часов, из них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ab/>
        <w:t xml:space="preserve">Аудиторная (обязательная)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>обучающихся – 171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86 ча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 обучающихся – 85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ъем учебной дисциплины и виды учебной работы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7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е занятия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</w:tr>
      <w:tr>
        <w:trPr>
          <w:trHeight w:val="66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</w:tr>
      <w:tr>
        <w:trPr>
          <w:trHeight w:val="43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обучающегося (всего)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</w:tr>
      <w:tr>
        <w:trPr>
          <w:trHeight w:val="21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1134"/>
        <w:gridCol w:w="850"/>
        <w:gridCol w:w="992"/>
        <w:gridCol w:w="993"/>
      </w:tblGrid>
      <w:tr>
        <w:trPr>
          <w:trHeight w:val="7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час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1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Общество как сложная динамическая систе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I курс обу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Право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Правовое регулирование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Основы конституционного прав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 Отрасли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II курс обу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НЕАУДИТОРНАЯ САМОСТОЯТЕЛЬНАЯ РАБ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284"/>
        <w:gridCol w:w="2403"/>
        <w:gridCol w:w="2878"/>
        <w:gridCol w:w="937"/>
        <w:gridCol w:w="2394"/>
      </w:tblGrid>
      <w:tr>
        <w:trPr>
          <w:trHeight w:val="15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амостоятельной работы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>
          <w:trHeight w:val="1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ндивид, индивидуальность, лич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и воспит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процессов социализации и воспит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понятия темы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ученой и трудов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суб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</w:tc>
      </w:tr>
      <w:tr>
        <w:trPr>
          <w:trHeight w:val="10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</w:t>
            </w:r>
          </w:p>
        </w:tc>
      </w:tr>
      <w:tr>
        <w:trPr>
          <w:trHeight w:val="1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</w:tc>
      </w:tr>
      <w:tr>
        <w:trPr>
          <w:trHeight w:val="9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2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в библиотеке и СМИ</w:t>
            </w:r>
          </w:p>
        </w:tc>
      </w:tr>
      <w:tr>
        <w:trPr>
          <w:trHeight w:val="9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и информац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5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8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оциальных ролей в юношеском возраст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алкоголизма и наркома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неполных сем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4. Политика</w:t>
            </w:r>
          </w:p>
        </w:tc>
      </w:tr>
      <w:tr>
        <w:trPr>
          <w:trHeight w:val="210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нстит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особенности экстремистских форм политического учас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720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дейно-политические систе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Экономика и экономическая нау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альтернативная стоим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, специализация и обме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 Рынок. Фирма. Роль государства в экономи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е равновес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ать графики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рм в экономи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экономи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фля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 Рынок труда и безработиц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безработных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потребител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бюджет семьи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дох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4. Основные проблемы экономики России. Элементы международной эконом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экономики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егио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МИ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е глобализации мировой эконом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номического развития отдельных стр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ау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</w:t>
            </w:r>
          </w:p>
        </w:tc>
      </w:tr>
      <w:tr>
        <w:trPr>
          <w:trHeight w:val="14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Правовое регулирование общественных отнош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моральные нор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итуты пра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силу законов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тивоправных поступков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юридической ответственности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 Основы конституционного права Р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орга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0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гражданства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срочки от военной служб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защиты Отече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 Отрасли российского пра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АКТИЧЕСК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2"/>
        <w:gridCol w:w="17"/>
        <w:gridCol w:w="4506"/>
        <w:gridCol w:w="1239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Человек в системе общественных отношений </w:t>
            </w:r>
          </w:p>
        </w:tc>
      </w:tr>
      <w:tr>
        <w:trPr>
          <w:trHeight w:val="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Природа человека, врожденные и приобретенные кач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антропогене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индивид и индивидуа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виды и элемен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: структура, тип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воспит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ытия и созн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я потребностей челове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цели и смысла жизни человека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Духовная культура личности и обществ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лодежной субкуль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Мораль, искусство и религия как элементы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религии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подсист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радиционного и индустриального обществ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илософских взглядов на развитие об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бщественного прогрес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и их ви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 и прояв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ния социальных конфли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система, ее внутренняя струк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я политических режи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ы в демократическом обществ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элита и политические лиде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политический процесс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и себестоим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я труда, специализация и обм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ановления экономической системы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. Фондовый ры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и маркетин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– виды, причины,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ден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государственного бюджет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езработиц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труд   и его факт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и государства на рынках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безработицы и ее экономические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и номинальный доход. Сбере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оссии и ее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осударства в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номические пробле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ежная контрольная работ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ау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 Правовое регулирование общественных отношений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нятия и вступления в силу законов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нормативно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е и противоправное повед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тивоправных поступ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 Основы конституционного права РФ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итут президентства. Местное самоуправлени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. Правоохранительные органы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 гражданств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 Отрасли российского прав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еимущественные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ступ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1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0. 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собенности социальных наук, специфику объекта их изучения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1. Человек в систем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культуры общения, труда, учебы, поведения в обществе, этик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о как сложная динамическая систе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циальные нормы и конфликт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стика видов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жнейшие социальные общности и групп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итика и власть. Государство в политиче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ники политического процесса. Характеристика взаимоотношений личности и государ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избирательной кампан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ономика и экономическая наука. Экономические систем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социальных ролей человека в обществ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>
          <w:trHeight w:val="1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. Фирма. Роль государства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 труда и безработ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прос на труд» и «предложение труда»; понятия безработицы, ее причины и экономические последствия</w:t>
            </w:r>
          </w:p>
        </w:tc>
      </w:tr>
      <w:tr>
        <w:trPr>
          <w:trHeight w:val="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роблемы экономики России. Элементы международной экономи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становления современной рыночной экономики России, ее особенностей; организация международной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6. Право</w:t>
            </w:r>
          </w:p>
        </w:tc>
      </w:tr>
      <w:tr>
        <w:trPr>
          <w:trHeight w:val="12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ение роли права в системе социальных н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системе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</w:tr>
      <w:tr>
        <w:trPr>
          <w:trHeight w:val="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расли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и знать содержание основных отраслей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1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интегрированной учебной дисциплины «Обществознание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осуществляется в учебном кабинете, в котором имеется возможность обеспечить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интегрированной учебной дисциплины «Обществознание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» обучающиеся имею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: учебник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Практикум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Контрольн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ронцов А. В., Королева Г. Э., Наумов С. А. и др. Обществознание. 11 класс. Базовый уровень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това О. А., Лискова Т. Е. ЕГЭ 2015. Обществознание. Репетиционные варианты. - М.,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зебникова А.Ю., Рутковская Е. Л., Королькова Е. С. ЕГЭ 2015. Обществознание. Типовые тестов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олева О. Б., Барабанов В. В., Кошкина С. Г. и др. Обществознание. 10 класс. Базовый уровень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ый кодекс РФ (введен в действие Федеральным законом от 13.06.1996 № 63-ФЗ) //СЗ РФ. - 1996. - № 25. -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78 "О внесении изменений в федеральный государств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й стандарт среднего общего образования, утвержд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образования и науки Российской Федерации от 17 ма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istrodina.com (Российский исторический иллюстрированный журнал «Родина»).</w:t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13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51"/>
        <w:gridCol w:w="1193"/>
        <w:gridCol w:w="3100"/>
        <w:gridCol w:w="28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4:00Z</dcterms:created>
  <dc:creator>дельфин</dc:creator>
  <dc:description/>
  <cp:keywords/>
  <dc:language>en-US</dc:language>
  <cp:lastModifiedBy>user</cp:lastModifiedBy>
  <cp:lastPrinted>2021-02-16T16:14:00Z</cp:lastPrinted>
  <dcterms:modified xsi:type="dcterms:W3CDTF">2021-02-16T06:15:00Z</dcterms:modified>
  <cp:revision>102</cp:revision>
  <dc:subject/>
  <dc:title/>
</cp:coreProperties>
</file>