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УД.11 Обществознание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профессиональная образовательная программа среднего профессионального образования программы подготовки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ых рабочих служащих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4.01.20 Графический дизайнер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ий профиль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1 г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СОГЛАСОВАНО                                                                           УТВЕРЖДАЮ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едметно-цикловой комиссией                                        Зам. директора по ТО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 Дашковская А.Е.                                   ___________ Котенева С.Б</w:t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токол № _____________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«____»_________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О.Н. Запла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Т.В. К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ист КГБ ПОУ ХТТТ _________________ Н.И. Коршуно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Пояснительная записк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. Общая характеристика учебной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w:anchor="bookmark4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Место учебной дисциплины в учебном плане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. </w:t>
            </w:r>
            <w:hyperlink w:anchor="bookmark5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Результаты освоения учебной дисциплины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5. </w:t>
            </w:r>
            <w:hyperlink w:anchor="bookmark8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Содержание учебной дисциплины</w:t>
                <w:tab/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Темы рефератов (докладов), индивидуальных проектов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7. </w:t>
            </w:r>
            <w:hyperlink w:anchor="bookmark1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Тематическое планирование</w:t>
                <w:tab/>
              </w:r>
            </w:hyperlink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 Практическая работ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9. </w:t>
            </w:r>
            <w:hyperlink w:anchor="bookmark21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</w:rPr>
                <w:t>Характеристика основных видов деятельности обучающихся</w:t>
              </w:r>
            </w:hyperlink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Учебно-методическое и материально-техническое обеспечение программы учебной дисциплины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 Литератур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Лист изменений и дополнений, внесенных в программу дисциплины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квалифицированных рабочих,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  <w:r>
        <w:rPr>
          <w:rFonts w:cs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осваиваемой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  <w:gridCol w:w="1553"/>
      </w:tblGrid>
      <w:tr>
        <w:trPr/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7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0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8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«Обществознание» предполагает дифференциацию уровней достижения обучающимися 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ОП на базе основного общего образования, изучение обществознания имеет свои особенности в зави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воении профессий СПО социально-экономического профиля профессионального образования интегрированная учебная дисциплина «Обществознание»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зачета в рамках промежуточной аттестации обучающихся. 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УЧЕБНОЙ ДИСЦИПЛИНЫ В УЧЕБНОМ ПЛА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ОП СПО на базе основного общего образования, учебная дисциплина «Обществознание» изучается в общеобразовательном цикле учебного плана ООП СПО на базе основного общего образования с получением среднего общего образования (ППКРС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КРС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социально-эконом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 (включая экономику и право)» обеспечивает достижение обучающимися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 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образования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iCs/>
          <w:sz w:val="28"/>
          <w:szCs w:val="28"/>
        </w:rPr>
        <w:t>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ндивид,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е. Типы мировозз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социальны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конфлик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национальные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общества, ее структу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о в политической системе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правовое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бирательное право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ли мы: взаимодействие людей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дустриальная революция: плюсы и мину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м быть? Проблема выбора профе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ременные религ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оль искусства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кономика современн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 и мои социальные рол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ременные социальные конфлик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емья как ячейка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литические партии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аво и социальные норм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истема права и система законодатель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звитие прав человека в ХХ - начале XXI ве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Характеристика отрасли российского права (на выбор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.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Обществознание», в пределах освоения ООП СПО на базе основного общего образования с получением среднего общего образования (ППКРС) максимальная учебная нагрузка обучающихся составляе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 профессиям СПО социально-экономического профиля профессионального образования 54.01.20 Графический дизайне</w:t>
      </w:r>
      <w:r>
        <w:rPr>
          <w:rFonts w:cs="Times New Roman" w:ascii="Times New Roman" w:hAnsi="Times New Roman"/>
          <w:sz w:val="28"/>
          <w:szCs w:val="28"/>
        </w:rPr>
        <w:t xml:space="preserve">р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максимальная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96 часов, из них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ab/>
        <w:t xml:space="preserve">Аудиторная (обязательная) </w:t>
      </w:r>
      <w:r>
        <w:rPr>
          <w:rFonts w:cs="Times New Roman" w:ascii="Times New Roman" w:hAnsi="Times New Roman"/>
          <w:sz w:val="28"/>
          <w:szCs w:val="28"/>
        </w:rPr>
        <w:t xml:space="preserve">учебная нагрузка </w:t>
      </w:r>
      <w:r>
        <w:rPr>
          <w:rFonts w:cs="Times New Roman" w:ascii="Times New Roman" w:hAnsi="Times New Roman"/>
          <w:iCs/>
          <w:sz w:val="28"/>
          <w:szCs w:val="28"/>
        </w:rPr>
        <w:t>обучающихся – 48 ча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48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7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е занятия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и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21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зачета     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ТИЧЕСКОЕ ПЛАНИРОВА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26"/>
        <w:gridCol w:w="929"/>
        <w:gridCol w:w="1123"/>
        <w:gridCol w:w="1200"/>
      </w:tblGrid>
      <w:tr>
        <w:trPr>
          <w:trHeight w:val="71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</w:tr>
      <w:tr>
        <w:trPr>
          <w:trHeight w:val="169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занятия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ведение.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литика и власть. Государство в политической систем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I курс обучения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учебная нагруз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КТИЧЕСК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2"/>
        <w:gridCol w:w="17"/>
        <w:gridCol w:w="4506"/>
        <w:gridCol w:w="1239"/>
      </w:tblGrid>
      <w:tr>
        <w:trPr>
          <w:trHeight w:val="7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Человек в системе общественных отношений </w:t>
            </w:r>
          </w:p>
        </w:tc>
      </w:tr>
      <w:tr>
        <w:trPr>
          <w:trHeight w:val="2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Природа человека, врожденные и приобретенные кач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индивид и индивидуальность. Виды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Духовная культура личности и обществ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и взаимодействие культу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лодежной субкуль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бразования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Мораль, искусство и религия как элементы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религии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как феномен куль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елигии в современном мир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6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подсист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общества и их взаимодейств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радиционного и индустриального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илософских взглядов на развитие об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бщественного прогрес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и их ви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ификация современного российского об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 и прояв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их ви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тро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ния социальных конфли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групп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взаимоотношения и противоречия. Национальный конфлик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система, ее внутренняя струк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я государ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я политических режи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ы в демократическом обществ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элита и политические лиде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политический процесс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1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9. 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собенности социальных наук, специфику объекта их изучения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1. Человек в системе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культуры общения, труда, учебы, поведения в обществе, этик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2. Общество как сложная динамическая система</w:t>
            </w:r>
          </w:p>
        </w:tc>
      </w:tr>
      <w:tr>
        <w:trPr>
          <w:trHeight w:val="1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ство как сложная динамическая систе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3. Социальные отношения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циальные нормы и конфликт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стика видов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ажнейшие социальные общности и групп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4. Политика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итика и власть. Государство в политиче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ники политического процесса. Характеристика взаимоотношений личности и государ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избирательной кампан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0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интегрированной учебной дисциплины «Обществознание» в профессиональной образовательной организации, реализующей образовательную программу среднего общего образования в пределах освоения ООП СПО на базе основного общего образования, осуществляется в учебном кабинете, в котором имеется свободный доступ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интегрированной учебной дисциплины «Обществознание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» обучающиеся имею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1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Важенин А. Г. Обществознание для профессий и специальностей технического, естественно-научного, гуманитарного профилей: учебник. - М., 202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Важенин А. Г. Обществознание для профессий и специальностей технического, естественно-научного, гуманитарного профилей. Практикум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Важенин А. Г. Обществознание для профессий и специальностей технического, естественно-научного, гуманитарного профилей. Контрольные задания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Воронцов А. В., Королева Г. Э., Наумов С. А. и др. Обществознание. 11 класс. Базовый уровень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Котова О. А., Лискова Т. Е. ЕГЭ 2015. Обществознание. Репетиционные варианты. - М.,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Лазебникова А.Ю., Рутковская Е. Л., Королькова Е. С. ЕГЭ 2015. Обществознание. Типовые тестовые задания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Соболева О. Б., Барабанов В. В., Кошкина С. Г. и др. Обществознание. 10 класс. Базовый уровень. - М., 2019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Федеральный закон "Об образовании в Российской Федерации" от 29.12.2012 N 273-ФЗ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"Конституция Российской Федерации" (принята всенародным голосованием 12.12.1993 с изменениями, одобренными в ходе общероссийского голосования 01.07.202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 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 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8. 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0. 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1. Уголовный кодекс РФ (введен в действие Федеральным законом от 13.06.1996 № 63-ФЗ) //СЗ РФ. - 1996. - № 25. - Ст. 2954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2. 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 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 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4. 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5. 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6. 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7. 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 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9. 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0. 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1. 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2. 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3. 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4. 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78 "О внесении изменений в федеральный государственный образовательный стандарт среднего общего образования, утвержден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6. 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7. 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8. 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9. 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0. 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1. 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 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 www.istrodina.com (Российский исторический иллюстрированный журнал «Родина»).</w:t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12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51"/>
        <w:gridCol w:w="1193"/>
        <w:gridCol w:w="3100"/>
        <w:gridCol w:w="281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xtendedtextshort">
    <w:name w:val="extendedtext-short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4:00Z</dcterms:created>
  <dc:creator>дельфин</dc:creator>
  <dc:description/>
  <cp:keywords/>
  <dc:language>en-US</dc:language>
  <cp:lastModifiedBy>user</cp:lastModifiedBy>
  <cp:lastPrinted>2021-12-01T10:50:00Z</cp:lastPrinted>
  <dcterms:modified xsi:type="dcterms:W3CDTF">2021-12-01T00:50:00Z</dcterms:modified>
  <cp:revision>112</cp:revision>
  <dc:subject/>
  <dc:title/>
</cp:coreProperties>
</file>