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10 Обществознание (включая экономику и пра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елезных дорог (локомотивы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й профиль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метно-цикловой комиссией                        Зам. директора по Т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 Змиевская Н.Е.                                ___________ Котенева С.Б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____»_______________2020 г.                          </w:t>
        <w:tab/>
        <w:t>«____»_________2020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 № 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О.Н. Запла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Т.В. 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Общая характеристика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w:anchor="bookmark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Место учебной дисциплины в учебном плане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</w:t>
            </w:r>
            <w:hyperlink w:anchor="bookmark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Результаты освоения учебной дисциплины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</w:t>
            </w:r>
            <w:hyperlink w:anchor="bookmark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Содержание учебной дисциплины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Темы рефератов (докладов), индивидуальных проекто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. </w:t>
            </w:r>
            <w:hyperlink w:anchor="bookmark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матическое планирование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Практическ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Внеаудиторная самостоятельн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 </w:t>
            </w:r>
            <w:hyperlink w:anchor="bookmark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Характеристика основных видов деятельности обучающихся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1.Учебно-методическое и материально-техническое обеспечение программ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 Литератур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 Лист изменений и дополнений, внесенных в программу дисциплин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учебная программа дисциплины разработана на основе требований федерального государственного образовательного стандарта среднего (полного) общего образования (утвержденного приказом Министерства образования и науки РФ от 17 мая 2012 г. № 413) учетом примерной программы общеобразовательной дисциплины "Обществознание", одобренной Научно-методическим советом Центра профессионального образования ФГАУ "ФИРО", протокол №2 от 26.02.2015 г. для специальности СПО 23.02.06 Техническая эксплуатация подвижного состава железных дорог, (базовая подготовка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ей СП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 СПО</w:t>
      </w:r>
      <w:r>
        <w:rPr>
          <w:rFonts w:cs="Times New Roman" w:ascii="Times New Roman" w:hAnsi="Times New Roman"/>
          <w:sz w:val="28"/>
          <w:szCs w:val="28"/>
        </w:rPr>
        <w:t xml:space="preserve"> на базе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0. 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«Обществознание» предполагает дифференциацию уровней достижения обучающимися 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во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 СПО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профиля профессионального образования интегрированная учебная дисциплина «Обществознание», включающая экономику и право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зачета в рамках промежуточной аттестации обучающихся.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УЧЕБНОЙ ДИСЦИПЛИНЫ В УЧЕБНОМ ПЛА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ая учебная дисциплина «Обществознание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ей СПО</w:t>
      </w:r>
      <w:r>
        <w:rPr>
          <w:rFonts w:cs="Times New Roman" w:ascii="Times New Roman" w:hAnsi="Times New Roman"/>
          <w:sz w:val="28"/>
          <w:szCs w:val="28"/>
        </w:rPr>
        <w:t xml:space="preserve"> на базе основного общего образования, учебная дисциплина «Обществознание» изучается в общеобразовательном цикле учебного пла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 СПО</w:t>
      </w:r>
      <w:r>
        <w:rPr>
          <w:rFonts w:cs="Times New Roman" w:ascii="Times New Roman" w:hAnsi="Times New Roman"/>
          <w:sz w:val="28"/>
          <w:szCs w:val="28"/>
        </w:rPr>
        <w:t xml:space="preserve"> на базе основного общего образования с получением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 СПО</w:t>
      </w:r>
      <w:r>
        <w:rPr>
          <w:rFonts w:cs="Times New Roman" w:ascii="Times New Roman" w:hAnsi="Times New Roman"/>
          <w:sz w:val="28"/>
          <w:szCs w:val="28"/>
        </w:rPr>
        <w:t xml:space="preserve">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 СПО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оценивания социальной информ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й поиска информации в источниках различного типа для реконструк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ющих звеньев с целью объяснения и оценки разнообразных явлений и процессов общественного разви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 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культур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образования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iCs/>
          <w:sz w:val="28"/>
          <w:szCs w:val="28"/>
        </w:rPr>
        <w:t>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ндивид, лич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е. Типы мировоззр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социальных нор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конфликт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национальные отнош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общества, ее структур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о в политической системе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правовое государ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бирательное право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5. Эконом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и экономическая наука. Экономические систе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емьи. 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. Фирма. Роль государства в экономик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налоговой политик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труда и безработиц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проблемы экономики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менты международной экономик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еждународной торговли. Государственная политика в области международной торговли. Глобальные экономические пробл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как нау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экономических сист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кторы спроса и предлож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 в экономик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чины безработицы и трудоустрой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й экономики Росс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6. Право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регулировани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спруденция как общественная нау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 Правовые и моральные нор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: основные институты, отрасли права. Частное и публич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дическая ответственность и ее задач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конституционного права Российской Федерац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ное самоуправл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граждан РФ участвовать в управлении делам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на благоприятную окружающ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защиты Отечества. Основания отсрочки от военной служб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ая защита прав человека в условиях мирного и военного време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российского пра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. Формы пра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а и обязанности человека и гражданин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ли мы: взаимодействие людей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дустриальная революция: плюсы и мину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м быть? Проблема выбора профе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религ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искусства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овременн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 мои социальные рол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социальные конфлик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ячейка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и социальные норм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 и система законодатель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прав человека в ХХ - начале XXI ве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стика отрасли российского права (на выбор)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7. 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реализации содержания общеобразовательной учебной дисциплины «Обществознание», включающей экономику и право, в пределах осво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 СПО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базе основного общего образования с получением среднего общего образования максимальная учебная нагрузка обучающихся составляет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специальности СПО технического профиля профессионального образования 23.02.06 Техническая эксплуатация подвижного состава железных дорог (локомотивы)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аксимальная учебная нагрузка— 158 часов, из них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удиторная (обязательная) учебная нагрузка обучающихся – 108 час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ктические занятия — 54 час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етические занятия — 54 ча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стоятельная работа обучающихся — 50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оретические занятия  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</w:tr>
      <w:tr>
        <w:trPr>
          <w:trHeight w:val="372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ые и практические зан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</w:tr>
      <w:tr>
        <w:trPr>
          <w:trHeight w:val="372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зачета  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42"/>
        <w:gridCol w:w="3544"/>
        <w:gridCol w:w="1134"/>
        <w:gridCol w:w="992"/>
        <w:gridCol w:w="1134"/>
        <w:gridCol w:w="992"/>
        <w:gridCol w:w="992"/>
      </w:tblGrid>
      <w:tr>
        <w:trPr>
          <w:trHeight w:val="713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ча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142" w:hRule="atLeast"/>
          <w:cantSplit w:val="true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Человек в системе общественных отношений 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Общество как сложная динамическая система 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тивность обще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Социальные отношения                              </w:t>
            </w:r>
          </w:p>
        </w:tc>
      </w:tr>
      <w:tr>
        <w:trPr>
          <w:trHeight w:val="13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Политика </w:t>
            </w:r>
          </w:p>
        </w:tc>
      </w:tr>
      <w:tr>
        <w:trPr>
          <w:trHeight w:val="180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135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Экономика </w:t>
            </w:r>
          </w:p>
        </w:tc>
      </w:tr>
      <w:tr>
        <w:trPr>
          <w:trHeight w:val="1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Право 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Правовое регулирование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Основы конституционного прав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 Отрасли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I курс обу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НЕАУДИТОРНАЯ САМОСТОЯТЕЛЬНАЯ РАБ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2687"/>
        <w:gridCol w:w="2878"/>
        <w:gridCol w:w="937"/>
        <w:gridCol w:w="2394"/>
      </w:tblGrid>
      <w:tr>
        <w:trPr>
          <w:trHeight w:val="15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амостоятельной работы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>
          <w:trHeight w:val="15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ндивид, индивидуальность, лич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и воспит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суб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2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и информац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5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8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оциальных ролей в юношеском возраст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алкоголизма и наркома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4. Политика</w:t>
            </w:r>
          </w:p>
        </w:tc>
      </w:tr>
      <w:tr>
        <w:trPr>
          <w:trHeight w:val="2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нстит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особенности экстремистских форм политического учас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Экономика и экономическая нау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 Рынок. Фирма. Роль государства в экономи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 Рынок труда и безработиц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4. Основные проблемы экономики России. Элементы международной эконом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14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Правовое регулирование общественных отнош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итуты пра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силу законов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юридической ответственности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 Основы конституционного права Р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орга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 Отрасли российского пра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АКТИЧЕСК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2"/>
        <w:gridCol w:w="17"/>
        <w:gridCol w:w="4506"/>
        <w:gridCol w:w="1239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Человек в системе общественных отношений </w:t>
            </w:r>
          </w:p>
        </w:tc>
      </w:tr>
      <w:tr>
        <w:trPr>
          <w:trHeight w:val="12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Природа человека, врожденные и приобретенные кач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антропогене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индивид и индивидуа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виды и элемен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: структура, тип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воспит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ытия и созн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я потребностей челове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цели и смысла жизни человека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Духовная культура личности и обществ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лодежной субкуль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Мораль, искусство и религия как элементы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религии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подсист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радиционного и индустриального обществ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илософских взглядов на развитие об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бщественного прогрес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и их ви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 и прояв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ния социальных конфли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система, ее внутренняя струк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я политических режи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ы в демократическом обществ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элита и политические лиде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политический процесс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и себестоим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я труда, специализация и обм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ановления экономической системы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. Фондовый ры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и маркетин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– виды, причины,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ден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государственного бюджет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езработиц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труд   и его факт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и государства на рынках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безработицы и ее экономические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и номинальный доход. Сбере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4 Основные проблемы экономики России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еждународной экономики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оссии и ее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осударства в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номические пробле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ежная контрольная работ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ау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 Правовое регулирование общественных отношений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нятия и вступления в силу законов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нормативно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е и противоправное повед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тивоправных поступ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 Основы конституционного права РФ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итут президентства. Местное самоуправлени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. Правоохранительные органы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 гражданств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 Отрасли российского прав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еимущественные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ступ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1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0. 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собенности социальных наук, специфику объекта их изучения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1. Человек в систем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культуры общения, труда, учебы, поведения в обществе, этик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о как сложная динамическая систе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циальные нормы и конфликт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стика видов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жнейшие социальные общности и групп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итика и власть. Государство в политиче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ники политического процесса. Характеристика взаимоотношений личности и государ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избирательной кампан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ономика и экономическая наука. Экономические систем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социальных ролей человека в обществ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>
          <w:trHeight w:val="1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. Фирма. Роль государства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 труда и безработ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прос на труд» и «предложение труда»; понятия безработицы, ее причины и экономические последствия</w:t>
            </w:r>
          </w:p>
        </w:tc>
      </w:tr>
      <w:tr>
        <w:trPr>
          <w:trHeight w:val="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роблемы экономики России. Элементы международной экономи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становления современной рыночной экономики России, ее особенностей; организация международной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6. Право</w:t>
            </w:r>
          </w:p>
        </w:tc>
      </w:tr>
      <w:tr>
        <w:trPr>
          <w:trHeight w:val="2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ение роли права в системе социальных н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системе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</w:tr>
      <w:tr>
        <w:trPr>
          <w:trHeight w:val="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расли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и знать содержание основных отраслей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1. УЧЕБНО-МЕТОДИЧЕСКОЕ И МАТЕРИАЛЬНО-ТЕХНИЧЕСКОЕ ОБЕСПЕЧЕНИЕ ПРОГРАММЫ УЧЕБНОЙ ДИСЦИПЛИ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ля освоения программы интегрированной учебной дисциплины «Обществознание» имеется в наличии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ый кабинет, в котором имеется возможность обеспечить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интегрированной учебной дисциплины «Обществознание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» обучающиеся имею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: учебник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Практикум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Контрольн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ронцов А. В., Королева Г. Э., Наумов С. А. и др. Обществознание. 11 класс. Базовый уровень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това О. А., Лискова Т. Е. ЕГЭ 2018. Обществознание. Репетиционные варианты. - М.,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азебникова А.Ю., Рутковская Е. Л., Королькова Е. С. ЕГЭ 2018. Обществознание. Типовые тестовые задания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болева О. Б., Барабанов В. В., Кошкина С. Г. и др. Обществознание. 10 класс. Базовый уровень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ый кодекс РФ (введен в действие Федеральным законом от 13.06.1996 № 63-ФЗ) //СЗ РФ. - 1996. - № 25. -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78 "О внесении изменений в федеральный государств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й стандарт среднего общего образования, утвержд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образования и науки Российской Федерации от 17 ма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istrodina.com (Российский исторический иллюстрированный журнал «Родина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13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entury Schoolbook;Century" w:hAnsi="Century Schoolbook;Century" w:cs="Century Schoolbook;Century"/>
    </w:rPr>
  </w:style>
  <w:style w:type="character" w:styleId="WW8NumSt17z0">
    <w:name w:val="WW8NumSt17z0"/>
    <w:qFormat/>
    <w:rPr>
      <w:rFonts w:ascii="Century Schoolbook;Century" w:hAnsi="Century Schoolbook;Century" w:cs="Century Schoolbook;Century"/>
    </w:rPr>
  </w:style>
  <w:style w:type="character" w:styleId="WW8NumSt18z0">
    <w:name w:val="WW8NumSt18z0"/>
    <w:qFormat/>
    <w:rPr>
      <w:rFonts w:ascii="Century Schoolbook;Century" w:hAnsi="Century Schoolbook;Century" w:cs="Century Schoolbook;Century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00:00Z</dcterms:created>
  <dc:creator>дельфин</dc:creator>
  <dc:description/>
  <cp:keywords/>
  <dc:language>en-US</dc:language>
  <cp:lastModifiedBy>user</cp:lastModifiedBy>
  <cp:lastPrinted>2021-01-26T10:59:00Z</cp:lastPrinted>
  <dcterms:modified xsi:type="dcterms:W3CDTF">2021-01-26T01:00:00Z</dcterms:modified>
  <cp:revision>2</cp:revision>
  <dc:subject/>
  <dc:title/>
</cp:coreProperties>
</file>