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раевое государственное бюджетное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Хабаровский техникум транспортных технологий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имени Героя Советского Союза А.С. Панова»</w:t>
      </w:r>
    </w:p>
    <w:p>
      <w:pPr>
        <w:pStyle w:val="Normal"/>
        <w:ind w:firstLine="426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РАММА УЧЕБНОЙ ДИСЦИПЛИНЫ</w:t>
      </w:r>
    </w:p>
    <w:p>
      <w:pPr>
        <w:pStyle w:val="Normal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426"/>
        <w:jc w:val="center"/>
        <w:rPr/>
      </w:pPr>
      <w:r>
        <w:rPr>
          <w:rFonts w:eastAsia="Calibri"/>
          <w:b/>
        </w:rPr>
        <w:t>ОГЭС.04</w:t>
      </w:r>
      <w:r>
        <w:rPr>
          <w:rFonts w:eastAsia="Calibri"/>
          <w:b/>
          <w:sz w:val="28"/>
          <w:szCs w:val="28"/>
        </w:rPr>
        <w:t xml:space="preserve"> Физическая культур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Основная образовательная программа среднего профессионального образования программы подготовки специалистов среднего звен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ых дорог (локомотивы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ий профиль</w:t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баровск, 2020 г.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sz w:val="28"/>
          <w:szCs w:val="28"/>
        </w:rPr>
        <w:t>23.02.01 Организация перевозок и управление на транспорте,</w:t>
      </w:r>
      <w:r>
        <w:rPr>
          <w:rFonts w:eastAsia="Calibri"/>
          <w:sz w:val="28"/>
          <w:szCs w:val="28"/>
        </w:rPr>
        <w:t xml:space="preserve"> утвержденного приказом Министерства образовании и науки РФ от 22 апреля 2014 года № 376 (базовая подготовка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КГБ ПОУ ХТТ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Разработчики программы: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еподаватель  ____________________ Л.В. Зубкова</w:t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 ____________________ Н.Н. Навозов</w:t>
      </w:r>
    </w:p>
    <w:p>
      <w:pPr>
        <w:pStyle w:val="Normal"/>
        <w:tabs>
          <w:tab w:val="clear" w:pos="708"/>
          <w:tab w:val="left" w:pos="3402" w:leader="none"/>
        </w:tabs>
        <w:ind w:firstLine="42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подпись)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рассмотрена и согласована на заседании предметно-цикловой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иссии гуманитарного и социально-экономического цикл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Протокол  №_______от «____» ________2020 г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ПЦК_________ С.В. Литвино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Методистом КГБ ПОУ ХТТТ _______ Н.И. Коршуно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о. зам. директора по УПР КГБ ПОУ ХТТТ _______ Т.О. Оспищева</w:t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</w:rPr>
              <w:t>5. Лист изменений и дополнений, внесенных в программу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9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а дисциплины является частью основной профессиональной образовательной программы в соответствии с ФГОС подготовки специалистов среднего звена по специальности 23.02.06 Техническая эксплуатация подвижного состава железных дорог (локомотивы) (базовый уровень подготовки), укрупненной группы 23.00.00 Техника и технологии наземно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 в дополнительном профессиональном образовании в рамках реализации программ переподготовки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ОГЭС.04 Физическая культура входит в профессиональный цик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.3 Цели и задачи дисциплины – требования к результатам освоения дисциплин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разующийся долж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;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40" w:right="40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К 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К 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8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.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3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– 16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2396"/>
      </w:tblGrid>
      <w:tr>
        <w:trPr>
          <w:trHeight w:val="33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80" w:hanging="0"/>
              <w:rPr>
                <w:sz w:val="28"/>
              </w:rPr>
            </w:pPr>
            <w:r>
              <w:rPr>
                <w:bCs/>
                <w:sz w:val="28"/>
              </w:rPr>
              <w:t>Вид учебной работы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</w:rPr>
              <w:t>Объем часов</w:t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Максимальная учебная нагрузка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336</w:t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09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400" w:hanging="0"/>
              <w:rPr>
                <w:sz w:val="28"/>
              </w:rPr>
            </w:pPr>
            <w:r>
              <w:rPr>
                <w:sz w:val="28"/>
              </w:rPr>
              <w:t xml:space="preserve">лабораторные работы – </w:t>
            </w:r>
            <w:r>
              <w:rPr>
                <w:iCs/>
                <w:sz w:val="28"/>
              </w:rPr>
              <w:t>не предусмотрено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00" w:hanging="0"/>
              <w:rPr>
                <w:sz w:val="28"/>
              </w:rPr>
            </w:pPr>
            <w:r>
              <w:rPr>
                <w:sz w:val="28"/>
              </w:rPr>
              <w:t>контрольные тесты по профессионально-прикладной</w:t>
            </w:r>
          </w:p>
        </w:tc>
        <w:tc>
          <w:tcPr>
            <w:tcW w:w="23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26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физической подготовке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Самостоятельная работа обучающегося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11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4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/>
            </w:pPr>
            <w:r>
              <w:rPr>
                <w:bCs/>
                <w:sz w:val="28"/>
              </w:rPr>
              <w:t xml:space="preserve">1. </w:t>
            </w:r>
            <w:r>
              <w:rPr>
                <w:sz w:val="28"/>
              </w:rPr>
              <w:t>Внеаудиторная самостоятельная работа организуетс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в форме занятий в секциях по видам спорта, группах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ОФП, не менее 2 часов в неделю. Проверка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эффективности данного вида самостоятельной работы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организуется в виде анализа результатов выступлен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на соревнованиях или сравнительных данных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начального и конечного тестирован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демонстрирующих прирост в уровне развит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физических качеств.</w:t>
            </w:r>
          </w:p>
        </w:tc>
        <w:tc>
          <w:tcPr>
            <w:tcW w:w="23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5" w:hRule="atLeast"/>
        </w:trPr>
        <w:tc>
          <w:tcPr>
            <w:tcW w:w="6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Итоговая аттестация в форме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зачета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ФК.00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96"/>
        <w:gridCol w:w="7721"/>
        <w:gridCol w:w="1396"/>
        <w:gridCol w:w="1277"/>
        <w:gridCol w:w="1273"/>
      </w:tblGrid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льная рабо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зервы организма.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шняя среда (экология, общество, гигиена тела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утренняя среда (питание, вредные привычки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циональный режим труда и отдых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физическая культура и здоровый образ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оль ритмов  в жизни человека;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тренней зарядк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ефератов по темам: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лияние внешней среды на здоровье человека»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Правильное питание – путь к здоровью!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Курение. Его роль в развитии заболеваний»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Алкоголь и центральная нервная система.»;   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От вредных привычек – к здоровому образу жизни!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«Здоровье – в движении!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ль профессионально-прикладной физической подготовки в формировании профессиональных   навыков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, задачи, средства профессиональной физической подготовки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профессионально-прикладной физической подготовки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ственная гимнастика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тренней заря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рофессиограммы профессии «Машинист локомотив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производственной гимнастики с учетом профессии «Машинист локомот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ефератов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роизводственная физическая культу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«Влияние производственной гимнастики на эффективность производства»  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фессион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гкая атлетика. </w:t>
            </w:r>
            <w:r>
              <w:rPr/>
              <w:t>Специальные и подготовительные упражнения для бега. Низкий (высокий) старт. Челночный бег. Эстафетный бег. Финиширование. Развитие выносливости. Дыхание при беге на средние и длинные дистанции. Бег на короткие дистанции 30, 60, 100 м. Бег на средние дистанции 400 м. Бег на длинные дистанции 2000/3000 м. Бег по пересеченной местности. Спортивная ходьба. Бег на выносливость (6-ти минутный бег). Прыжки в длину. Метание снаряда весом 700 г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bCs/>
              </w:rPr>
              <w:t xml:space="preserve">Гимнастика. </w:t>
            </w:r>
            <w:r>
              <w:rPr/>
              <w:t>Комплекс производственной гимнастики с учетом профессии. Подтягивание из виса на высокой перекладине. ОРУ на гимнастической стенке. ОРУ на гимнастической скамейке. ОРУ со скакалкой. ОРУ с гимнастической палкой. Кувырок назад в стойку на руках, соединение кувырков. Лазание по канату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тлетическая гимнастика. </w:t>
            </w:r>
            <w:r>
              <w:rPr/>
              <w:t>Техника выполнения приседаний со штангой на спине. Техника выполнения жима лежа. Техника выполнения становой тяги. Комплексная тренировка ног. Комплексная тренировка рук, груди. Круговая трениров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ивные иг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аскетбол.</w:t>
            </w:r>
            <w:r>
              <w:rPr/>
              <w:t>Техника безопасности и правила игры в баскетбол. Передача мяча двумя руками от груди с ударом в площадку. Передача мяча двумя руками от плеча с поворотом. Перемещение игроков по площадке, остановка, повороты. Ловля и передача мяча в движении. Ведение мяча, бросок в корзину. Тактика нападения. Тактика защиты. Двустороння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лейбол.</w:t>
            </w:r>
            <w:r>
              <w:rPr/>
              <w:t>Техника безопасности и правила игры в волейбол. Перемещение игроков по площадке, остановка, повороты. Ведение мяча. Бросок в корзину. Передача мяча сверху (снизу) двумя руками. Передача мяча в различных направлениях. Тактика подачи мяча в игру. Прием мяча снизу двумя руками. Тактика нападающего удара. Тактика блокирования нападающего удара. Тактика защиты. Тактика нападения. Двустороння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утбол.</w:t>
            </w:r>
            <w:r>
              <w:rPr/>
              <w:t>Правила игры и техника безопасности. Тактика ведения мяча, перепасовка. Отработка нижнего и верхнего пасов. Прием верхнего и нижнего пасов грудью, ногой и остановка мяча. Тактика удара по воротам с расстояния 11 м (пенальти). Техника игры вратаря (отбивание мяча, ловля мяча в падении). Игра по правила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осуществляется в спортивном зале и на спортивной площ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го за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т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каме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ая сто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е щиты с коль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й 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олей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аскет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имнастические обр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кака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Ядра 4кг., 6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стафетные пал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имнастические м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ивные мячи 2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ивные мячи 1 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ол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кетк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яч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яч для мини-футб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змерительная рул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в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екунд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ая с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е с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й площад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ые сто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й щит с коль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 «Физическая культура»: учеб.пособие для средних профессиональных учебных заведений/авт.-сост. Н.В.Решетников, Ю.Л.Кислицын, Р.Л.Палтиевич, Г.И.Погадаев- Москва, издательский центр «Академия»,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>1.  Научно-методический журнал «Физическая культура в школе»;</w:t>
      </w:r>
    </w:p>
    <w:p>
      <w:pPr>
        <w:pStyle w:val="Normal"/>
        <w:ind w:firstLine="919"/>
        <w:jc w:val="both"/>
        <w:rPr/>
      </w:pPr>
      <w:r>
        <w:rPr>
          <w:bCs/>
          <w:sz w:val="28"/>
          <w:szCs w:val="28"/>
        </w:rPr>
        <w:t>2.Справочник учителя физической культуры (в помощь преподавателю),/авт.-сост.П.А.Киселева, С.Б.Киселев, Волгоград, издательский центр «Учитель»2015 г.</w:t>
      </w:r>
    </w:p>
    <w:p>
      <w:pPr>
        <w:pStyle w:val="Normal"/>
        <w:ind w:firstLine="9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Физическая культура. </w:t>
      </w:r>
      <w:r>
        <w:rPr>
          <w:bCs/>
          <w:sz w:val="28"/>
          <w:szCs w:val="28"/>
        </w:rPr>
        <w:t xml:space="preserve">Система работы с учащимися специальных медицинских групп: рекомендации, планирование, программы/авт.-сост.  </w:t>
      </w:r>
      <w:r>
        <w:rPr>
          <w:sz w:val="28"/>
          <w:szCs w:val="28"/>
        </w:rPr>
        <w:t>А.Н.Каинов, И.Ю.Шалаева – Волгоград: Учитель,</w:t>
      </w:r>
      <w:r>
        <w:rPr>
          <w:bCs/>
          <w:sz w:val="28"/>
          <w:szCs w:val="28"/>
        </w:rPr>
        <w:t>2016 г.</w:t>
      </w:r>
    </w:p>
    <w:p>
      <w:pPr>
        <w:pStyle w:val="Normal"/>
        <w:ind w:firstLine="9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альное наблюдение выполнения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контрольных нормативов, зачетных упражн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физической подготовленности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здорового образа жизн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838"/>
        <w:gridCol w:w="1722"/>
        <w:gridCol w:w="2437"/>
        <w:gridCol w:w="2732"/>
      </w:tblGrid>
      <w:tr>
        <w:trPr>
          <w:trHeight w:val="7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я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несения измен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несения измене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1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30:00Z</dcterms:created>
  <dc:creator>Admin</dc:creator>
  <dc:description/>
  <cp:keywords/>
  <dc:language>en-US</dc:language>
  <cp:lastModifiedBy>user</cp:lastModifiedBy>
  <cp:lastPrinted>2021-11-26T16:13:00Z</cp:lastPrinted>
  <dcterms:modified xsi:type="dcterms:W3CDTF">2021-11-26T06:13:00Z</dcterms:modified>
  <cp:revision>7</cp:revision>
  <dc:subject/>
  <dc:title/>
</cp:coreProperties>
</file>