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ИНИСТЕРСТВО ОБРАЗОВАНИЯ И НАУКИ 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РАЕВОЕ ГОСУДАРСТВЕННОЕ БЮДЖЕТНОЕ ПРОФЕССИОНАЛЬНОЕ ОБРАЗОВАТЕЛЬНОЕ УЧРЕЖДЕНИЕ «ХАБАРОВСКИЙ ТЕХНИКУМ ТРАНСПОРТНЫХ ТЕХНОЛОГИЙ ИМЕНИ ГЕРОЯ СОВЕТСКОГО СОЮ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. С. ПАНО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.02 ИНОСТРАННЫ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образовате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02.06 Техническая эксплуатация подвижного соста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ых дорог (локомотив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фи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, 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-цикловой комиссией                      Зам. директора по 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              _______________ Котенева С.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токол № ________________                         «____»_______________2021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«____»_____________2021 г.   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чики программы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 ____________________ А.Е. Дашковска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 ____________________ О.Н. Гнетне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КГБ ПОУ ХТТТ _________________ Н.И. Коршуно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1"/>
      <w:r>
        <w:rPr>
          <w:rFonts w:cs="Times New Roman" w:ascii="Times New Roman" w:hAnsi="Times New Roman"/>
          <w:b/>
          <w:sz w:val="24"/>
          <w:szCs w:val="24"/>
        </w:rPr>
        <w:t>С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ОДЕРЖАНИ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40" w:before="0" w:after="0"/>
            <w:ind w:firstLine="426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fldChar w:fldCharType="begin"/>
          </w:r>
          <w:r>
            <w:rPr>
              <w:sz w:val="28"/>
              <w:b/>
              <w:szCs w:val="28"/>
              <w:rFonts w:cs="Times New Roman" w:ascii="Times New Roman" w:hAnsi="Times New Roman"/>
            </w:rPr>
            <w:instrText xml:space="preserve"> TOC \o "1-3" \h \z </w:instrText>
          </w:r>
          <w:r>
            <w:rPr>
              <w:sz w:val="28"/>
              <w:b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/>
              <w:sz w:val="28"/>
              <w:szCs w:val="28"/>
            </w:rPr>
          </w:r>
        </w:p>
      </w:sdtContent>
    </w:sdt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2"/>
      </w:tblGrid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яснительная записк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щая характеристика учебной дисциплины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сто учебной дисциплины в учебном плане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зультаты освоения учебной дисциплин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держание учебной дисциплин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Темы рефератов (докладов), индивидуальных проектов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ематическое планирование</w:t>
              <w:tab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Внеаудиторная самостоятельная работ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рактическая работ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Характеристика основных видов деятельности обучающихс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Учебно-методическое и материально-техническое обеспечение программы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Литера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Лист изменений и дополнений, внесенных в программу дисциплин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общеобразовательной учебной дисциплины «Английский язык» предназначена для изучения английского языка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на базе основного общего образования при подготовке специалистов среднего звена ОПОП СПО ППССЗ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Английский язык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.06.2016 г. № 2/16-з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ние программы учебной дисциплины «Английский язык» направлено на достижение следующи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цел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и развитие всех компонентов коммуникативной компетен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лингвистической, социолингвистической, дискурсивной, социокультурной, социальной, стратегической и предметно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ание личности, способной и желающей участвовать в общении на межкультурном уровн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ание уважительного отношения к другим культурам и   социальным субкультур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грамму включено содержание, направленное на формирование у обучающихся компетенций, необходимых для качественного освоения СПО на базе основного общего образования с получением среднего общего образования; программы подготовки специалистов среднего звена (ППССЗ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учебной дисциплины «Английский язык» разработана с учетом реализации образовательной программы среднего общего образования в пределах освоения ОПОП СПО на базе основного общего образования с уточнением содержания учебного материала, последовательности его изучения, тематики практических занятий, видов самостоятельных работ, распределения учебных часов с учетом специфики программ подготовки специалистов среднего зве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предполагает изучение британского варианта английского языка (произношение, орфография, грамматика, стилистика) с включением материалов и страноведческой терминологии из американских и других англоязычных источников, демонстрирующих основные различия между существующими вариантами английского язы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мые компетенции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 10. 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мые 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1553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73632186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2. ОБЩАЯ ХАРАКТЕРИСТИКА УЧЕБНОЙ ДИСЦИПЛИ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глийский язык как учебная дисциплина характеризуе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правленностью на освоение языковых средств общения, формирование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овой </w:t>
      </w:r>
      <w:r>
        <w:rPr>
          <w:rFonts w:cs="Times New Roman" w:ascii="Times New Roman" w:hAnsi="Times New Roman"/>
          <w:sz w:val="28"/>
          <w:szCs w:val="28"/>
          <w:lang w:eastAsia="ru-RU"/>
        </w:rPr>
        <w:t>языковой системы коммуникации, становление основных черт вторичной языковой лич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тегративным характером – сочетанием языкового образования с элементарными основами литературного и художественного образования (ознакомление с образцами зарубежной литературы, драматургии, музыкального искусства, кино и др.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ифункциональностью– способностью выступать как целью, так и средством обучения при изучении других предметных областей, что позволяет реализовать в процессе обучения самые разнообразные межпредметные связ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учебной дисциплины направлено на формирование различных видов компетенц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- лингвистиче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>–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- социолингвистиче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>–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- дискурсивной</w:t>
      </w:r>
      <w:r>
        <w:rPr>
          <w:rFonts w:cs="Times New Roman" w:ascii="Times New Roman" w:hAnsi="Times New Roman"/>
          <w:sz w:val="28"/>
          <w:szCs w:val="28"/>
          <w:lang w:eastAsia="ru-RU"/>
        </w:rPr>
        <w:t>–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обучающих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- социокультурной</w:t>
      </w:r>
      <w:r>
        <w:rPr>
          <w:rFonts w:cs="Times New Roman" w:ascii="Times New Roman" w:hAnsi="Times New Roman"/>
          <w:sz w:val="28"/>
          <w:szCs w:val="28"/>
          <w:lang w:eastAsia="ru-RU"/>
        </w:rPr>
        <w:t>–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- социальной</w:t>
      </w:r>
      <w:r>
        <w:rPr>
          <w:rFonts w:cs="Times New Roman" w:ascii="Times New Roman" w:hAnsi="Times New Roman"/>
          <w:sz w:val="28"/>
          <w:szCs w:val="28"/>
          <w:lang w:eastAsia="ru-RU"/>
        </w:rPr>
        <w:t>– развитие умения вступать в коммуникацию и поддерживать е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- стратегиче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>– совершенствование умения компенсировать недостаточность знания языка и опыта общения в иноязычной сред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- предмет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>– развитие умения использовать знания и навыки, формируемые в рамках дисциплины «Английский язык», для решения различных пробл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учебной дисциплины «Английский язык» делится на основное, которое изучается вне зависимости от профиля профессионального образования, и профессионально направленное, предназначенное для освоения профессий СПО технологического профиля профессион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сновное содерж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полагает формирование у обучающихся совокупности следующих практических ум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полнить анкету/заявление (например, о приеме на курсы, в отряд волонтеров, в летний/зимний молодежный лагерь) с указанием своих фамилии, имени, отчества, даты рождения, почтового и электронного адреса, телефона, места учебы, данных о родителях, своих умениях, навыках, увлечениях и т. п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полнить анкету/заявление о выдаче документа (например, туристической виз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писать энциклопедическую или справочную статью о родном городе по предложенному шаблон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ставить резю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фессионально ориентированное содерж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целено на формирование коммуникативной компетенции в деловой и выбранной профессиональной сфере, а также на освоение, повторение и закрепление грамматических и лексических структур, которые наиболее часто используются в деловой и профессиональной реч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к учебному материалу предъявляются следующие требов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утентичнос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ая коммуникативная ценность (употребительность), в том числе в ситуациях делового и профессионального общ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знавательность и культуроведческая направленнос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условий обучения, близких к условиям реального общения (мотивированность и целенаправленность, активное взаимодействие, использование вербальных и невербальных средств коммуникации и др.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бразовательного процесса предполагает выполнение индивидуальных проектов, участие обучающихся в ролевых играх, требующих от них проявления различных видов самостоятельной деятельности: исследовательской, творческой, практико-ориентированной и др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учебной дисциплины «Английскийязык» предусматривает освоение текстового и грамматического материа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екстовый материал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чтения, аудирования и говорения является информативным; имеет четкую структуру и логику изложения, коммуникативную направленность, воспитательную ценность; соответствует речевому опыту и интересам обучающих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льность аудиотекста при проведении аудирования не превышает 5 минут при темпе речи 200-250 слогов в минут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муникативная направленность обучения обусловливает использование следующих функциональных стилей и типов текстов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литературно-художественный научный, научно-популярный, газетно-публицистический, разговорны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бираемые лексические единицы отвечают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означают понятия и явления, наиболее часто встречающиеся в литературе различных жанров и разговорной реч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ключают безэквивалентную лексику, отражающую реалии англоговорящих стран (денежные единицы, географические названия, имена собственные, меры веса, длины, обозначения времени, названия достопримечательностей и др.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иболее употребительную деловую и профессиональную лексику, в том числе некоторые термины, а также основные речевые и этикетные формулы, используемые в письменной и устной речи в различных ситуациях общ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водятся не изолированно, а в сочетании с другими лексическими единиц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рамматический материал</w:t>
      </w:r>
      <w:r>
        <w:rPr>
          <w:rFonts w:cs="Times New Roman" w:ascii="Times New Roman" w:hAnsi="Times New Roman"/>
          <w:sz w:val="28"/>
          <w:szCs w:val="28"/>
          <w:lang w:eastAsia="ru-RU"/>
        </w:rPr>
        <w:t>включает следующие основные те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мя существительно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Образование множественного числа с помощью внешней и внутренней флексии; множественное число существительных, заимствованных из греческого и латинского языков; существительные, имеющие одну форму для единственного и множественного числа; чтение и правописание окончаний. Существительные исчисляемые и неисчисляемые. Употребление сло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man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muc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 lot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o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littl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littl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ew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few</w:t>
      </w:r>
      <w:r>
        <w:rPr>
          <w:rFonts w:cs="Times New Roman" w:ascii="Times New Roman" w:hAnsi="Times New Roman"/>
          <w:sz w:val="28"/>
          <w:szCs w:val="28"/>
          <w:lang w:eastAsia="ru-RU"/>
        </w:rPr>
        <w:t>с существительны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Артикль.</w:t>
      </w:r>
      <w:r>
        <w:rPr>
          <w:rFonts w:cs="Times New Roman" w:ascii="Times New Roman" w:hAnsi="Times New Roman"/>
          <w:sz w:val="28"/>
          <w:szCs w:val="28"/>
          <w:lang w:eastAsia="ru-RU"/>
        </w:rPr>
        <w:t>Артикли определенный, неопределенный, нулевой. Чтение артик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отребление артикля в устойчивых выражениях, с географическими названиями, в предложениях с оборото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ther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+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tob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Имя прилагательное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ование степеней сравнения и их правопис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авнительные слова и оборот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th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s . . . a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notso . . . as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Наречие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ование степеней сравнения. Наречия, обозначающие количество, место, направление, врем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редлог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логи времени, места, направления и др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Местоиме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стоимения личные, притяжательные, указательные, неопределенные, отрицательные, возвратные, взаимные, относительные, вопросительны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Имя числительное.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слительные количественные и порядковые. Дроби. Обозначение годов, дат, времени, периодов. Арифметические действия и вычис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Глаго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гол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to b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to hav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to do</w:t>
      </w:r>
      <w:r>
        <w:rPr>
          <w:rFonts w:cs="Times New Roman" w:ascii="Times New Roman" w:hAnsi="Times New Roman"/>
          <w:sz w:val="28"/>
          <w:szCs w:val="28"/>
          <w:lang w:eastAsia="ru-RU"/>
        </w:rPr>
        <w:t>, их значения как смысловых глаголов и функции как вспомогательных. Глаголы правильные и неправильные. Видовременные формы глагола, их образование и функции в действительном и страдательном залоге. Чтение и правописание окончаний в настоящем и прошедшем време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а – маркеры времени. Оборот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to be going to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there + to be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астоящем, прошедшем и будущем времени. Модальные глаголы и глаголы, выполняющие роль модальных. Модальные глаголы в этикетных формулах и официальной речи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Can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may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help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you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?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Should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you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have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ny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questions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. . 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Should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you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eed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ny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urther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in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ormation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. . . </w:t>
      </w:r>
      <w:r>
        <w:rPr>
          <w:rFonts w:cs="Times New Roman" w:ascii="Times New Roman" w:hAnsi="Times New Roman"/>
          <w:sz w:val="28"/>
          <w:szCs w:val="28"/>
          <w:lang w:eastAsia="ru-RU"/>
        </w:rPr>
        <w:t>идр.). Инфинитив, его формы. Герундий. Сочетания некоторых глаголов с инфинитивом и герундием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lik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lov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hat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enjoy</w:t>
      </w:r>
      <w:r>
        <w:rPr>
          <w:rFonts w:cs="Times New Roman" w:ascii="Times New Roman" w:hAnsi="Times New Roman"/>
          <w:sz w:val="28"/>
          <w:szCs w:val="28"/>
          <w:lang w:eastAsia="ru-RU"/>
        </w:rPr>
        <w:t>и др.). Причастия I и II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лагательное наклоне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опросительные предлож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циальные вопросы. Вопросительные предложения – формулы вежливости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Could you, please . . . 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Would you like . . . 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Shall I . . . ? </w:t>
      </w:r>
      <w:r>
        <w:rPr>
          <w:rFonts w:cs="Times New Roman" w:ascii="Times New Roman" w:hAnsi="Times New Roman"/>
          <w:sz w:val="28"/>
          <w:szCs w:val="28"/>
          <w:lang w:eastAsia="ru-RU"/>
        </w:rPr>
        <w:t>и др.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Условные предлож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ловные предложения I, II и III типов. Условны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ложени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ициально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ч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 xml:space="preserve">It would be highly appreciated if you could/can ... </w:t>
      </w:r>
      <w:r>
        <w:rPr>
          <w:rFonts w:cs="Times New Roman" w:ascii="Times New Roman" w:hAnsi="Times New Roman"/>
          <w:sz w:val="28"/>
          <w:szCs w:val="28"/>
          <w:lang w:eastAsia="ru-RU"/>
        </w:rPr>
        <w:t>ид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огласование времен. Прямая и косвенная реч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учение общеобразовательной учебной дисциплины «Английский язык» завершается подведением итогов в форме экзамена в рамках промежуточной аттестации обучающихся в процессе освоения ОПОП СПО </w:t>
      </w:r>
      <w:r>
        <w:rPr>
          <w:rFonts w:cs="Times New Roman" w:ascii="Times New Roman" w:hAnsi="Times New Roman"/>
          <w:sz w:val="28"/>
          <w:szCs w:val="28"/>
        </w:rPr>
        <w:t xml:space="preserve">ППССЗ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базе основного общего образования с получением среднего общего образ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СТО УЧЕБНОЙ ДИСЦИПЛИНЫ В УЧЕБНОМ ПЛАН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Английский язык» относится к предметной области ФГОС среднего общего образования «Иностранные языки» и входит в общеобразовательный цикл учебных дисципли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своения учебной дисциплины в соответствии с ФГОС среднего общего образования базовы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держания учебной дисциплины предполагает соблюдение принципа строгой преемственности. В то же время учебная дисциплина ОУД.02 Иностранный язык для профессиональных образовательных организаций обладает самостоятельностью и цельность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УД.02 Иностранный язык имеет метапредметную связь с общеобразовательными учебными дисциплинами историей, географией, русским языком, литературой, физикой, химией, математикой, биологией, основами безопасности жизнедеятельности, профессиональными дисциплин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учебной дисциплины ОУД.02 Иностранный язык завершается промежуточной аттестацией в форме экзамена в рамках освоения ППССЗ на базе основного общего образ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РЕЗУЛЬТАТЫ ОСВОЕНИЯ УЧЕБНОЙ ДИСЦИПЛИ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воение содержания учебной дисциплины «Английский язык» обеспечивает достижение обучающимися следующи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личностны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формированность широкого представления о достижениях национальных культур, о роли английского языка и культуры в развитии мировой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интереса и способности к наблюдению за иным способом мировид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метапредметны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самостоятельно выбирать успешные коммуникативные стратегии в различных ситуациях общ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ладение навыками проектной деятельности, моделирующей реальные ситуации межкультурной коммуник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ясно, логично и точно излагать свою точку зрения, используя адекватные языковые средств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едметны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ладение знаниями о социокультурной специфике англоговорящих стран и умение строить свое речевое и неречевое поведение адекватно этой специфик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выделять общее и различное в культуре родной страны и англоговорящих стран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стижение порогового уровня владения английским языком, позволяющего выпускникам общаться в устной и письменной формах,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СОДЕРЖАНИЕ УЧЕБНОЙ ДИСЦИПЛИ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вед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и задачи изучения учебной дисциплины «Английский язык». Английский язык как язык международного общения и средство познания национальных культур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варианты английского языка, их сходство и различия. Роль английского языка при освоении специальностей СП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10"/>
      <w:r>
        <w:rPr>
          <w:rFonts w:cs="Times New Roman" w:ascii="Times New Roman" w:hAnsi="Times New Roman"/>
          <w:sz w:val="28"/>
          <w:szCs w:val="28"/>
        </w:rPr>
        <w:t>Практические занятия</w:t>
      </w:r>
      <w:bookmarkEnd w:id="2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, прощание, представление себя и других людей в официальной и неофициальной обстанов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и семейные отношения, условия жиз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здоровье, спор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еде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и политическое устройство Рос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ассовой информ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прир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-ориентированное содержа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действ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железных дорог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ый транспорт. Подземные железные доро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ТЕМЫ РЕФЕРАТОВ (ДОКЛАДОВ), ИНДИВИДУАЛЬНЫХ ПРОЕКТ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ие виды спорт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одной край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родного кра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enerationGa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е символы Росси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устройство Росси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. Виды СМ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экологические проблемы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ребованные профессии в СПО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железнодорожного транспорт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стория строительства Английского канал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телевизионной программы о жизни публичной персоны: биографические факты, вопросы для интервью и др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по родному городу (достопримечательности, разработка маршрута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одитель по родному краю: визитная карточка, история, география, экологическая обстановка, фольклор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What is to be professional?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английского языка в жизни челове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ТЕМАТИЧЕСКОЕ ПЛАНИРОВАНИ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реализации содержания общеобразовательной учебной дисциплины «Английский язык» в пределах освоения ОПОП СПО на базе основного общего образования с получением среднего общего образования ППССЗ максимальная учебная нагрузка обучающихся по специальности СПО технологического профиля профессионального образования </w:t>
      </w:r>
      <w:r>
        <w:rPr>
          <w:rFonts w:cs="Times New Roman" w:ascii="Times New Roman" w:hAnsi="Times New Roman"/>
          <w:iCs/>
          <w:sz w:val="28"/>
          <w:szCs w:val="28"/>
        </w:rPr>
        <w:t>23.02.06 Техническая эксплуатация подвижного состава железных дорог (локомотивы) со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аксимальная </w:t>
      </w:r>
      <w:r>
        <w:rPr>
          <w:rFonts w:cs="Times New Roman" w:ascii="Times New Roman" w:hAnsi="Times New Roman"/>
          <w:sz w:val="28"/>
          <w:szCs w:val="28"/>
        </w:rPr>
        <w:t>учебная нагруз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-178 часов, из них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удиторная (обязательная) учебная нагрузка обучающихся - 117 часов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оретические занятия -59 ча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актические занятия -58 часов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амостоятельная работа обучающихся - 58 ча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1609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учебной рабо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зан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ая самостоятельная работа обучающегося (всего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индивидуальным проектом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в форме экзамена: 2 семест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УЧЕБНОЙ ДИСЦИПЛИН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13"/>
        <w:gridCol w:w="14"/>
        <w:gridCol w:w="937"/>
        <w:gridCol w:w="13"/>
        <w:gridCol w:w="6"/>
        <w:gridCol w:w="1411"/>
        <w:gridCol w:w="14"/>
        <w:gridCol w:w="1124"/>
        <w:gridCol w:w="13"/>
        <w:gridCol w:w="1049"/>
      </w:tblGrid>
      <w:tr>
        <w:trPr>
          <w:tblHeader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учебн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ас)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удиторных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бязательная нагрузка)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>
          <w:tblHeader w:val="true"/>
          <w:trHeight w:val="137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58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дел 1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одно-корректирующий курс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здел 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щание, представление себя и других людей в официальной и неофициальной обстановке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2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емья и семейные отношения, условия жизни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4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Человек, здоровье спорт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Город, инфраструктура, деревня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Краеведение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9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дел 7. Государственное и политическое устройство России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4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дел 8. Средства массовой информации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1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9. Человек и природа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17" w:hRule="atLeast"/>
          <w:cantSplit w:val="true"/>
        </w:trPr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409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0. Математические действи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9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1. Профессии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4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2. История развития железных дорог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1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3.Железнодорожный транспор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4. Подземные железные дороги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: экзамен 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5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ВНЕАУДИТОРНАЯ САМОСТОЯТЕЛЬНАЯ РАБОТ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870"/>
        <w:gridCol w:w="2843"/>
        <w:gridCol w:w="936"/>
        <w:gridCol w:w="2092"/>
      </w:tblGrid>
      <w:tr>
        <w:trPr>
          <w:tblHeader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амостоятельной рабо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>
          <w:trHeight w:val="37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  Вводно-корректирующий курс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ко-интонационные особенности различных типов предлож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, иллюстрации к теме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 2. Приветствие, прощание, представление себя и других людей в официальной и неофициальной обстановк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клише приветствия и прощания в письменной реч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одборку для словаря</w:t>
            </w:r>
          </w:p>
        </w:tc>
      </w:tr>
      <w:tr>
        <w:trPr>
          <w:trHeight w:val="148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клише представление себя и других людей в официальной и неофициальной обстановк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диалог</w:t>
            </w:r>
          </w:p>
        </w:tc>
      </w:tr>
      <w:tr>
        <w:trPr>
          <w:trHeight w:val="61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для расска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емья и семейные отношения, условия жизн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ка словаря для те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amil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новые слова</w:t>
            </w:r>
          </w:p>
        </w:tc>
      </w:tr>
      <w:tr>
        <w:trPr>
          <w:trHeight w:val="31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eneration Ga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 famil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м в гост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иалог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Человек, здоровье спорт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виды спор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ефера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спортсмены Великобритан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</w:t>
            </w:r>
          </w:p>
        </w:tc>
      </w:tr>
      <w:tr>
        <w:trPr>
          <w:trHeight w:val="56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спортсмены Росс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 Город, деревня, инфраструктура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водитель по городу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уклета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в котором я жив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экскурсии, схема проезда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Краеведени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родной кра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ефера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и родного кра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 Государственное и политическое устройство Росс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символы России</w:t>
              <w:tab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ефера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стройство Росс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 устройство Росс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у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 Средства Массовой информац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V in my lif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ассказ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. Виды СМ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еферат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9. Человек и природ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Дальнего Востока</w:t>
              <w:tab/>
              <w:tab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опик на тему 10-12 предложений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альные экологические проблемы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ефера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«We protect our environment»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к тексту</w:t>
            </w:r>
          </w:p>
        </w:tc>
      </w:tr>
      <w:tr>
        <w:trPr>
          <w:trHeight w:val="30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0. Математические действи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вычис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написание примеров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1. Професси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is to be professional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к тексту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 future profess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опик на тему 10-12 предложений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ебованные профессии в СП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еферат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2. История развития железных дорог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азвития железных дорог Росси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</w:t>
            </w:r>
          </w:p>
        </w:tc>
      </w:tr>
      <w:tr>
        <w:trPr>
          <w:trHeight w:val="31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железных дорог Англ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ндивидуальным проектом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3. Железнодорожный транспорт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железнодорожного транспор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на поезд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10-12 предложений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4. Подземные железные дорог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троительства Английского кана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ефера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ые проек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развития железных дорог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часов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кетрование, работа с интернет ресурсами, составление диаграмм, создание продукта-результата проек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транспорт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ение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семейные отношения, условия жизн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  <w:t>9. ПРАКТИЧЕСКАЯ РАБОТ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87"/>
        <w:gridCol w:w="4632"/>
        <w:gridCol w:w="1026"/>
      </w:tblGrid>
      <w:tr>
        <w:trPr>
          <w:tblHeader w:val="true"/>
          <w:trHeight w:val="85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314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Вводно-корректирующий курс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. Типы слог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 в словах и фразах. Ритмико-интонационные особенности различных типов предлож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Приветствие, прощание, представление себя и других людей в официальной и неофициальной обстановк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и прощ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людей в официальной и неофициальной обстановк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к рассказ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емья и семейные отношения,  условия жизн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текст по теме «Числительное и прилагательное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й, неопределенный, нулевой артик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артикля в устойчивых выражениях, с географическими названиями, в 6 предложениях с оборот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re to b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имен прилагательных и правопис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времени, мес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s…as, not so…as, such as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Человек, здоровье спорт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времени, места, направления и др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реч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правильные и неправильн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Present Simple  в действи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йстви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действи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Город, деревня, инфраструктур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Progre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йстви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Progre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йстви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Progre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маркеры времен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Краеведени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Progressive /Present Simp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Present Progressive /Present Simple / to be go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 there + to be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uture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йстви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 Государственное и политическое устройство Росси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йстви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uture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йстви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Future Simp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йстви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uture Simple / to be going to/  there + to be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ная работа по те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: «Употребление Future Simple / to be going to/  there + to be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 Средства массовой информаци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йстви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йстви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йстви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– маркеры време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9. Человек и природ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йстви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неправильных глагол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Слова – маркеры времен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 simp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Present, Futur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Past Simp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0. Математические действ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: порядковые и количественн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математических действий, дробей, процент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1. Професси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а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«Can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модального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 /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ul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онстру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b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модального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May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онстру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 allowed t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модального глагол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Must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have to\ to have got t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2. История развития железных дорог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Can», «May», «Must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«Shall», «Should», «Will», «Would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модального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модального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3. Железнодорожный транспорт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трада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аs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трада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Progre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трада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uture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трада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4. Подземные железные дорог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на тему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Групп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ogressiv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страдательном залоге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употребления в страдательном зал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инфинити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ХАРАКТЕРИСТИКА ОСНОВНЫХ ВИДОВ ДЕЯТЕЛЬНОСТИ ОБУЧАЮЩИХС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10" w:type="dxa"/>
        </w:tblCellMar>
      </w:tblPr>
      <w:tblGrid>
        <w:gridCol w:w="3025"/>
        <w:gridCol w:w="6640"/>
      </w:tblGrid>
      <w:tr>
        <w:trPr>
          <w:tblHeader w:val="true"/>
          <w:trHeight w:val="588" w:hRule="atLeast"/>
        </w:trPr>
        <w:tc>
          <w:tcPr>
            <w:tcW w:w="3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84" w:right="166"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  <w:tc>
          <w:tcPr>
            <w:tcW w:w="6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39" w:right="181" w:firstLine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учебной деятельности обучающихся (на уровне учебных действий)</w:t>
            </w:r>
          </w:p>
        </w:tc>
      </w:tr>
      <w:tr>
        <w:trPr>
          <w:trHeight w:val="288" w:hRule="atLeast"/>
        </w:trPr>
        <w:tc>
          <w:tcPr>
            <w:tcW w:w="966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39" w:right="181" w:firstLine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деятельности</w:t>
            </w:r>
          </w:p>
        </w:tc>
      </w:tr>
      <w:tr>
        <w:trPr>
          <w:trHeight w:val="739" w:hRule="atLeast"/>
        </w:trPr>
        <w:tc>
          <w:tcPr>
            <w:tcW w:w="3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4" w:right="166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</w:t>
            </w:r>
          </w:p>
        </w:tc>
        <w:tc>
          <w:tcPr>
            <w:tcW w:w="6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аиболее существенные элементы сообщения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ять объективную информацию от субъективной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ться к индивидуальным особенностям говорящего, его темпу речи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языковой и контекстуальной догадкой, прогнозированием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 дополнительную информацию и уточнять полученную с помощью переспроса или просьбы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е отношение (согласие, несогласие) к прослушанной информации, обосновывая его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еферат, аннотацию прослушанного текста; составлять таблицу, схему на основе информации из текста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на английском языке (устно или письменно) содержание услышанного/ увиденного</w:t>
            </w:r>
          </w:p>
        </w:tc>
      </w:tr>
      <w:tr>
        <w:trPr>
          <w:trHeight w:val="97" w:hRule="atLeast"/>
        </w:trPr>
        <w:tc>
          <w:tcPr>
            <w:tcW w:w="3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онологическая речь</w:t>
            </w:r>
          </w:p>
        </w:tc>
        <w:tc>
          <w:tcPr>
            <w:tcW w:w="6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неподготовленное высказывание на заданную тему или в соответствии с ситуацией. 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одготовленное сообщение (краткое, развернутое) различного характера (описание, повествование, характеристика, рассуждение) на заданную тему или в соответствии с ситуацией с использованием различных источников информации (в том числе презентацию, доклад, обзор, устный реферат); приводить аргументацию и делать заключения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развернутое сообщение, содержащее выражение собственной точки зрения, оценку передаваемой информации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ть услышанное /увиденное /прочитанное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стный реферат услышанного или прочитанного текста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опросы для интервью. Давать определения известным явлениям, понятиям, предметам</w:t>
            </w:r>
          </w:p>
        </w:tc>
      </w:tr>
      <w:tr>
        <w:trPr>
          <w:trHeight w:val="97" w:hRule="atLeast"/>
        </w:trPr>
        <w:tc>
          <w:tcPr>
            <w:tcW w:w="3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логическая речь</w:t>
            </w:r>
          </w:p>
        </w:tc>
        <w:tc>
          <w:tcPr>
            <w:tcW w:w="6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ть и дополнять сказанное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эмоционально-экспрессивные средства, мимику и жесты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логику и последовательность высказываний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онологические высказывания (развернутые реплики) в диалогической речи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диалогах (полилогах) различных видов (диалог-рассуждение, диалог-расспрос, диалог-побуждение, диалог — обмен информацией, диалог — обмен мнениями, дискуссия, полемика) на заданную тему или в соответствии с ситуацией; приводить аргументацию и делать заключения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отношение (оценку, согласие, несогласие) к высказываниям партнера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тервью на заданную тему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ть необходимую информацию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ользоваться переспросами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ть и дополнять сказанное, пользоваться перифразами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общение, проявлять инициативу, обращаться за помощью к партнеру, подхватывать и дополнять его мысль, корректно прерывать партнера, менять тему разговора, завершать разговор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эмоционально-экспрессивные средства, мимику и жесты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логику и последовательность высказываний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ть и распределять внимание в процессе общения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реагировать на реплики партнера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онологические высказывания (развернутые реплики) в диалогической речи</w:t>
            </w:r>
          </w:p>
        </w:tc>
      </w:tr>
      <w:tr>
        <w:trPr>
          <w:trHeight w:val="97" w:hRule="atLeast"/>
        </w:trPr>
        <w:tc>
          <w:tcPr>
            <w:tcW w:w="3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смотровое</w:t>
            </w:r>
          </w:p>
        </w:tc>
        <w:tc>
          <w:tcPr>
            <w:tcW w:w="6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и структурно-композиционные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кста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 самое общее представление о содержании текста, прогнозировать его содержание по заголовку, известным понятиям, терминам, географическим названиям, именам собственным</w:t>
            </w:r>
          </w:p>
        </w:tc>
      </w:tr>
      <w:tr>
        <w:trPr>
          <w:trHeight w:val="97" w:hRule="atLeast"/>
        </w:trPr>
        <w:tc>
          <w:tcPr>
            <w:tcW w:w="3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ое </w:t>
            </w:r>
          </w:p>
        </w:tc>
        <w:tc>
          <w:tcPr>
            <w:tcW w:w="6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з текста наиболее важную информацию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, относящуюся к определенной теме или отвечающую определенным критериям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фрагменты текста, требующие детального изучения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информацию по определенным признакам</w:t>
            </w:r>
          </w:p>
        </w:tc>
      </w:tr>
      <w:tr>
        <w:trPr>
          <w:trHeight w:val="97" w:hRule="atLeast"/>
        </w:trPr>
        <w:tc>
          <w:tcPr>
            <w:tcW w:w="3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</w:t>
            </w:r>
          </w:p>
        </w:tc>
        <w:tc>
          <w:tcPr>
            <w:tcW w:w="6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ую информацию в других видах деятельности (например, в докладе, учебном проекте, ролевой игре)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новное содержание текста, определять его главную мысль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 интерпретировать содержание текста, высказывать свое отношение к нему</w:t>
            </w:r>
          </w:p>
        </w:tc>
      </w:tr>
      <w:tr>
        <w:trPr>
          <w:trHeight w:val="97" w:hRule="atLeast"/>
        </w:trPr>
        <w:tc>
          <w:tcPr>
            <w:tcW w:w="3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ающее</w:t>
            </w:r>
          </w:p>
        </w:tc>
        <w:tc>
          <w:tcPr>
            <w:tcW w:w="6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нформацию, полученную из текста, классифицировать ее, делать выводы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ую информацию в других видах деятельности (например, в докладе, учебном проекте, ролевой игре)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 и точно понимать содержание текста, в том числе с помощью словаря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 интерпретировать содержание текста, высказывать свое отношение к нему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нформацию, полученную из текста, классифицировать ее, делать выводы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ять объективную информацию от субъективной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еферат, аннотацию текста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аблицу, схему с использованием информации из текста</w:t>
            </w:r>
          </w:p>
        </w:tc>
      </w:tr>
      <w:tr>
        <w:trPr>
          <w:trHeight w:val="97" w:hRule="atLeast"/>
        </w:trPr>
        <w:tc>
          <w:tcPr>
            <w:tcW w:w="3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6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различные события, факты, явления, комментировать их, делать обобщения и выводы.</w:t>
            </w:r>
          </w:p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и обосновывать свою точку зрения с использованием эмоционально-оценочных средств.</w:t>
            </w:r>
          </w:p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разец в качестве опоры для составления собственного текста (например, справочного или энциклопедического характера).</w:t>
            </w:r>
          </w:p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исьма и заявления, в том числе электронные, личного и делового характера с соблюдением правил оформления таких писем.</w:t>
            </w:r>
          </w:p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ть интересующую информацию.</w:t>
            </w:r>
          </w:p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анкеты, бланки сведениями личного или деловогохарактера, числовыми данными.</w:t>
            </w:r>
          </w:p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езюме.</w:t>
            </w:r>
          </w:p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екламные объявления.</w:t>
            </w:r>
          </w:p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ния вакансий.</w:t>
            </w:r>
          </w:p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сложные рецепты приготовления блюд.</w:t>
            </w:r>
          </w:p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стые технические спецификации, инструкции поэксплуатации.</w:t>
            </w:r>
          </w:p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писание на день, списки дел, покупок и др.</w:t>
            </w:r>
          </w:p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ценарии, программы, планы различных мероприятий(например, экскурсии, урока, лекции).</w:t>
            </w:r>
          </w:p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основные сведения в процессе чтения или прослушивания текста, в том числе в виде таблицы, схемы, графика.</w:t>
            </w:r>
          </w:p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звернутый план, конспект, реферат, аннотацию устного выступления или печатного текста, в том числе для дальнейшего использования в устной и письменной речи (например, в докладах, интервью, собеседованиях, совещаниях, переговорах).</w:t>
            </w:r>
          </w:p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исьменный пересказ текста; писать эссе (содержащие описание, повествование, рассуждение), обзоры, рецензии.</w:t>
            </w:r>
          </w:p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уклет, брошюру, каталог (например, с туристической информацией, меню, сводом правил).</w:t>
            </w:r>
          </w:p>
          <w:p>
            <w:pPr>
              <w:pStyle w:val="Normal"/>
              <w:spacing w:lineRule="auto" w:line="240" w:before="0" w:after="0"/>
              <w:ind w:left="274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текст презентации с использованием технических средств</w:t>
            </w:r>
          </w:p>
        </w:tc>
      </w:tr>
      <w:tr>
        <w:trPr>
          <w:trHeight w:val="97" w:hRule="atLeast"/>
        </w:trPr>
        <w:tc>
          <w:tcPr>
            <w:tcW w:w="966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right="1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навыки и умения</w:t>
            </w:r>
          </w:p>
        </w:tc>
      </w:tr>
      <w:tr>
        <w:trPr>
          <w:trHeight w:val="97" w:hRule="atLeast"/>
        </w:trPr>
        <w:tc>
          <w:tcPr>
            <w:tcW w:w="3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е навыки</w:t>
            </w:r>
          </w:p>
        </w:tc>
        <w:tc>
          <w:tcPr>
            <w:tcW w:w="6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лексику в зависимости от коммуникативного намерения; обладать быстрой реакцией при выборе лексических единиц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сочетать слова в синтагмах и предложениях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а письме и в речевом потоке изученные лексические и фразеологические единицы, включая наиболее употребляемые фразовые глаголы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лужебные слова для организации сочинительной и подчинительной связи в предложении, а также логической связи предложений в устном и письменном текст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ir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c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final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tl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theoneh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theotherh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owe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eref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)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наиболее подходящий или корректный для конкретной ситуации синоним или антоним (например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lu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 н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описании чужой внеш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road/wideaven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road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houlde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healthy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il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BrE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sick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mE))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а письме и в речевом потоке изученные лексические единицы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я и грамматическую функцию слов, опираясь на правила словообразования в английском языке (аффиксация, конверсия, заимствование)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ходные по написанию и звучанию слова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контекстом, прогнозированием и речевой догадкой при восприятии письменных и устных текстов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оисхождение слов с помощью словар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lympi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ia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apt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ompu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).</w:t>
            </w:r>
          </w:p>
          <w:p>
            <w:pPr>
              <w:pStyle w:val="Normal"/>
              <w:spacing w:lineRule="auto" w:line="240" w:before="0" w:after="0"/>
              <w:ind w:left="132" w:right="1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шифровывать некоторые аббревиатур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W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NAT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)</w:t>
            </w:r>
          </w:p>
        </w:tc>
      </w:tr>
      <w:tr>
        <w:trPr>
          <w:trHeight w:val="97" w:hRule="atLeast"/>
        </w:trPr>
        <w:tc>
          <w:tcPr>
            <w:tcW w:w="3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ind w:left="180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</w:t>
            </w:r>
          </w:p>
        </w:tc>
        <w:tc>
          <w:tcPr>
            <w:tcW w:w="6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различия систем английского и русского языков:</w:t>
            </w:r>
          </w:p>
          <w:p>
            <w:pPr>
              <w:pStyle w:val="Normal"/>
              <w:spacing w:lineRule="auto" w:line="240" w:before="0" w:after="0"/>
              <w:ind w:left="180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грамматических явлений, не присущих русскому языку (артикль, герундий и др.);</w:t>
            </w:r>
          </w:p>
          <w:p>
            <w:pPr>
              <w:pStyle w:val="Normal"/>
              <w:spacing w:lineRule="auto" w:line="240" w:before="0" w:after="0"/>
              <w:ind w:left="180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ия в общих для обоих языков грамматических явлениях (род существительных, притяжательный падеж, видовременные формы, построение отрицательных и вопросительных предложений, порядок членов предложения и др.).</w:t>
            </w:r>
          </w:p>
          <w:p>
            <w:pPr>
              <w:pStyle w:val="Normal"/>
              <w:spacing w:lineRule="auto" w:line="240" w:before="0" w:after="0"/>
              <w:ind w:left="180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ользоваться основными грамматическими средствами английского языка (средства атрибуции, выражения количества, сравнения, модальности, образа и цели действия, выражения просьбы, совета и др.).</w:t>
            </w:r>
          </w:p>
          <w:p>
            <w:pPr>
              <w:pStyle w:val="Normal"/>
              <w:spacing w:lineRule="auto" w:line="240" w:before="0" w:after="0"/>
              <w:ind w:left="180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грамматические правила, в том числе с использованием графической опоры (образца, схемы, таблицы).</w:t>
            </w:r>
          </w:p>
          <w:p>
            <w:pPr>
              <w:pStyle w:val="Normal"/>
              <w:spacing w:lineRule="auto" w:line="240" w:before="0" w:after="0"/>
              <w:ind w:left="180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, образовывать и правильно употреблять в речи основные морфологические формы и синтаксические конструкции в зависимости от ситуации общения (например, сокращенные формы, широко употребительные в разговорной речи и имеющие ограниченное</w:t>
            </w:r>
          </w:p>
          <w:p>
            <w:pPr>
              <w:pStyle w:val="Normal"/>
              <w:spacing w:lineRule="auto" w:line="240" w:before="0" w:after="0"/>
              <w:ind w:left="180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 официальной речи).</w:t>
            </w:r>
          </w:p>
          <w:p>
            <w:pPr>
              <w:pStyle w:val="Normal"/>
              <w:spacing w:lineRule="auto" w:line="240" w:before="0" w:after="0"/>
              <w:ind w:left="180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грамматического оформления устных и письменных текстов; уметь изменять грамматическое оформление высказывания в зависимости от коммуникативного намерения.</w:t>
            </w:r>
          </w:p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сходные по форме и звучанию грамматические явления (например, причастие II и сказуемое в PastSimple, причастие I и герундий, притяжательное местоимение и личное местоимение +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кращенной форме при восприятии на слух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e’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).</w:t>
            </w:r>
          </w:p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ть грамматические формы незнакомого слова или конструкции, зная правило их образования либо сопоставляя с формами известного слова или конструкции (например, прогнозирование формы множественного числа существительного по окончании его начальной формы). </w:t>
            </w:r>
          </w:p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грамматические формы незнакомого слова или конструкции, зная правило их образования либо сопоставляя с формами известного слова или конструкции (например, прогнозирование формы множественного числа существительного по окончании его начальной формы).</w:t>
            </w:r>
          </w:p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руктуру простого и сложного предложения, устанавливать логические, временные, причинно-следственные, сочинительные, подчинительные и другие связи и отношения между элементами предложения с помощью союзов и союзных слов.</w:t>
            </w:r>
          </w:p>
        </w:tc>
      </w:tr>
      <w:tr>
        <w:trPr>
          <w:trHeight w:val="97" w:hRule="atLeast"/>
        </w:trPr>
        <w:tc>
          <w:tcPr>
            <w:tcW w:w="3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</w:t>
            </w:r>
          </w:p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</w:t>
            </w:r>
          </w:p>
        </w:tc>
        <w:tc>
          <w:tcPr>
            <w:tcW w:w="6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равописание слов, предназначенных для продуктивного усвоения.</w:t>
            </w:r>
          </w:p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орфографии и пунктуации в речи.</w:t>
            </w:r>
          </w:p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различия в орфографии и пунктуации британского и американского вариантов английского языка.</w:t>
            </w:r>
          </w:p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написание и перенос слов по словарю</w:t>
            </w:r>
          </w:p>
        </w:tc>
      </w:tr>
      <w:tr>
        <w:trPr>
          <w:trHeight w:val="97" w:hRule="atLeast"/>
        </w:trPr>
        <w:tc>
          <w:tcPr>
            <w:tcW w:w="3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ельные</w:t>
            </w:r>
          </w:p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</w:t>
            </w:r>
          </w:p>
        </w:tc>
        <w:tc>
          <w:tcPr>
            <w:tcW w:w="6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Международным фонетическим алфавитом, уметь читать слова в транскрипционной записи.</w:t>
            </w:r>
          </w:p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артикулирования отдельных звуков и звукосочетаний.</w:t>
            </w:r>
          </w:p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равила чтения гласных и согласных букв и буквосочетаний; знать типы слогов.</w:t>
            </w:r>
          </w:p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ударения в словах и фразах.</w:t>
            </w:r>
          </w:p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итмико-интонационные особенности различных типов предложений: повествовательного; побудительного; вопросительного, включая разделительный и риторический вопросы; восклицательного</w:t>
            </w:r>
          </w:p>
        </w:tc>
      </w:tr>
      <w:tr>
        <w:trPr>
          <w:trHeight w:val="97" w:hRule="atLeast"/>
        </w:trPr>
        <w:tc>
          <w:tcPr>
            <w:tcW w:w="3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навыки</w:t>
            </w:r>
          </w:p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мения</w:t>
            </w:r>
          </w:p>
        </w:tc>
        <w:tc>
          <w:tcPr>
            <w:tcW w:w="6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толковыми, двуязычными словарями и другими справочными материалами, в том числе мультимедийными, а также поисковыми системами и ресурсами в сети Интернет.</w:t>
            </w:r>
          </w:p>
          <w:p>
            <w:pPr>
              <w:pStyle w:val="Normal"/>
              <w:spacing w:lineRule="auto" w:line="240" w:before="0" w:after="0"/>
              <w:ind w:left="181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ассоциограммы и разрабатывать мнемонические средства для закрепления лексики, запоминания грамматических правил и д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1.УЧЕБНО-МЕТОДИЧЕСКОЕ И МАТЕРИАЛЬНО-ТЕХНИЧЕСКОЕ ОБЕСПЕЧЕНИЕ ПРОГРАММЫ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ограммы учебной дисциплины «Английский язык» в профессиональной образовательной организации, реализующей образовательную программу среднего общего образования в пределах освоения ОПОП СПО ППССЗ на базе основного общего образования, осуществляется в учебном кабинете, в котором есть обеспечение свободного доступа в Интернет во время учебного занятия и в период внеучебной деятельности обучаю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бинете есть мультимедийное оборудование, посредством которого участники образовательного процесса могут просматривать визуальную информацию по английскому языку, создавать презентации, видеоматериалы, иные докумен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Английский язык» входя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ногофункциональный комплекс преподава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глядные пособия (комплекты учебных таблиц, плакатов, портретов выдающихся ученых, поэтов, писателей и др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формационно-коммуникативные сред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экранно-звуковые пособ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нгафонное оборудование на 10-12 пультов для преподавателя и обучающихся, оснащенных гарнитурой со встроенным микрофоном и выходом в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иблиотечный фон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иблиотечный фонд входят учебники и учебно-методические комплекты (УМК), обеспечивающие освоение учебной дисциплины «Английский язык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ППССЗ на базе основного общ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дополнен энциклопедиями, справочниками, научной и научно-популярной, художественной и другой литературой по вопросам языкозн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воения программы учебной дисциплины «Английский язык» обучающиеся имеют возможность доступа к электронным учебным материалам по английскому языку, имеющимся в свободном доступе в сети Интернет (электронные книги, практикумы, тесты, материалы ЕГЭ и др.)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2.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Безкоровайная Г. Т., Койранская Е. А., Соколова Н. И., Лаврик Г. В. PlanetofEnglish: учебник английского языка для учреждений СПО. - М., 201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Безкоровайная Г. Т., Койранская Е. А., Соколова Н. И., Лаврик Г. В. PlanetofEnglish: электронный учебно-методический комплекс английского языка для учреждений СПО. – М., 201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Голубев А. П., Балюк Н. В., Смирнова И. Б. Английский язык: учебник для студ. учреждений сред.проф. образования. - М., 201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лесникова Н. Н., Данилова Г. В., Девяткина Л. Н. Английский язык для менеджеров = EnglishforManagers: учебник для студ. учреждений сред.проф. образования. - М., 201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подавателе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б образовании в Российской Федерации: федер. закон от 29.12. 2012 № 273-ФЗ (в ред. Федеральных законов от 07.05.2013 № 99-ФЗ, от 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, в ред. От 03.07.2016, с изм. от 19.12.2016.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иказ Минобрнауки России от 17 мая 2012 г.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риказ Минобрнауки России от 29 декабря 2014 г. № 1645 «О внесении изменений в приказ Министерства образования и науки Российской Федерации от 17 мая 2012 г. № 413 «Об утверждении федерального государственного образовательного стандарта среднего (полного) общего образования»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иказ Министерства образования и науки РФ от 31 декабря 2015 г. № 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имерная основная образовательная программа среднего общего образования, одобренная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Гальскова Н. Д., Гез Н. И. Теория обучения иностранным языкам. Лингводидактика и методика. - М., 2014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Горлова Н. А. Методика обучения иностранному языку: в 2 ч. - М., 201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Зубов А. В., Зубова И. И. Информационные технологии в лингвистике. - М., 2012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Ларина Т. В. Основы межкультурной коммуникации. – М., 2017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Щукин А. Н., Фролова Г. М. Методика преподавания иностранных языков. - М., 2015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Профессор Хиггинс. Английский без акцента! (фонетический, лексический и грамматический мультимедийный справочник-тренаже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www.lingvo-online.ru (более 30 англо-русских, русско-английских и толковых словарей общей и отраслевой лексик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www.macmillandictionary.com/dictionary/british/enjoy (MacmillanDictionary с возможностью прослушать произношение слов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www.britannica.com (энциклопедия «Британника»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</w:t>
        <w:tab/>
        <w:t>www.ldoceonline.com (Longman Dictionary of Contemporary English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айт «История железных дорог»     http://inventors.about.com/od/famousinventions/fl/History-of-the-Railroad.htm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Сайт «История британских железных дорог» http://www.rail.co.uk/british-railway-history/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Сайт «Вся Британия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historicuk.com/HistoryUK/HistoryofBritain/Steam-trains-railways/</w:t>
        </w:r>
      </w:hyperlink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Hlk50738759"/>
      <w:bookmarkStart w:id="4" w:name="_Hlk50738759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Hlk50738759"/>
      <w:r>
        <w:rPr>
          <w:rFonts w:cs="Times New Roman" w:ascii="Times New Roman" w:hAnsi="Times New Roman"/>
          <w:b/>
          <w:sz w:val="24"/>
          <w:szCs w:val="24"/>
        </w:rPr>
        <w:t>13. ЛИСТ ИЗМЕНЕНИЙ И ДОПОЛНЕНИЙ, ВНЕСЕННЫХ В ПРОГРАММУ ДИСЦИПЛИНЫ</w:t>
      </w:r>
      <w:bookmarkEnd w:id="5"/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56" w:type="dxa"/>
        <w:jc w:val="left"/>
        <w:tblInd w:w="62" w:type="dxa"/>
        <w:tblLayout w:type="fixed"/>
        <w:tblCellMar>
          <w:top w:w="62" w:type="dxa"/>
          <w:left w:w="108" w:type="dxa"/>
          <w:bottom w:w="0" w:type="dxa"/>
          <w:right w:w="79" w:type="dxa"/>
        </w:tblCellMar>
      </w:tblPr>
      <w:tblGrid>
        <w:gridCol w:w="642"/>
        <w:gridCol w:w="1701"/>
        <w:gridCol w:w="1843"/>
        <w:gridCol w:w="2693"/>
        <w:gridCol w:w="2577"/>
      </w:tblGrid>
      <w:tr>
        <w:trPr>
          <w:trHeight w:val="8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несения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внесения измен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 внесения изменения</w:t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160"/>
              <w:ind w:left="109" w:right="6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cuk.com/HistoryUK/HistoryofBritain/Steam-trains-railways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1:55:00Z</dcterms:created>
  <dc:creator>Ангел</dc:creator>
  <dc:description/>
  <cp:keywords/>
  <dc:language>en-US</dc:language>
  <cp:lastModifiedBy>user</cp:lastModifiedBy>
  <cp:lastPrinted>2021-11-13T18:52:00Z</cp:lastPrinted>
  <dcterms:modified xsi:type="dcterms:W3CDTF">2021-11-13T08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