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ХАБАРОВСКИЙ ТЕХНИКУМ ТРАНСПОРТНЫХ ТЕХНОЛОГИЙ ИМЕНИ ГЕРОЯ СОВЕТСКОГО СОЮЗА А. С. ПА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ГСЭ.03 ИНОСТРАННЫ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ых дорог (локомотивы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</w:p>
    <w:p>
      <w:pPr>
        <w:pStyle w:val="Heading1"/>
        <w:spacing w:lineRule="auto" w:line="240" w:before="0" w:after="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грамма дисциплины разработана на основе ФГОС СПО по специальности 23.02.06 Техническая эксплуатация подвижного состава железных дорог, утвержденного Приказом Минобрнауки России от 22.04.2014 г. № 388, зарегистрировано в Минюсте России 18.06.2014 г.  № 3276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КГБ ПОУ ХТТ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autoSpaceDE w:val="false"/>
        <w:spacing w:lineRule="auto" w:line="266" w:before="0" w:after="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_________________ А.Е. Дашковская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66" w:before="0" w:after="0"/>
        <w:ind w:right="28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___________________ С.Б. Котенева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66" w:before="0" w:after="0"/>
        <w:ind w:right="28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___________________ О.Н. Гнетнева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мотрена и согласована на заседании предметно-цикловой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социально-гуманитарного цикла.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токол №_______от «____» ________2021 г. 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седатель ПЦК_________ Дашковская А.Е.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тодистом КГБ ПОУ ХТТТ _______ Н.И. Коршу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ПР КГБ ПОУ ХТТТ _______ Т.О. Оспищ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1"/>
      <w:bookmarkStart w:id="1" w:name="bookmark1"/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b/>
          <w:sz w:val="24"/>
          <w:szCs w:val="24"/>
        </w:rPr>
        <w:t>С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ОДЕРЖА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спорт рабочей программы дисциплины</w:t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руктура и содержание дисциплины</w:t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ловия реализации программы дисциплины</w:t>
        <w:tab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и оценка результатов освоения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bookmark2"/>
      <w:bookmarkStart w:id="4" w:name="bookmark2"/>
      <w:bookmarkEnd w:id="4"/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bookmarkStart w:id="5" w:name="bookmark2"/>
      <w:bookmarkEnd w:id="5"/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/>
      </w:pPr>
      <w:r>
        <w:rPr>
          <w:b/>
          <w:sz w:val="28"/>
          <w:szCs w:val="28"/>
          <w:lang w:eastAsia="ru-RU"/>
        </w:rPr>
        <w:t>1.1. Область применения программы</w:t>
      </w:r>
      <w:r>
        <w:rPr>
          <w:b/>
          <w:sz w:val="28"/>
          <w:szCs w:val="28"/>
        </w:rPr>
        <w:t xml:space="preserve"> дисциплины</w:t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/>
      </w:pPr>
      <w:r>
        <w:rPr>
          <w:sz w:val="28"/>
          <w:szCs w:val="28"/>
          <w:lang w:eastAsia="ru-RU"/>
        </w:rPr>
        <w:t xml:space="preserve">Программа дисциплины является частью основной профессиональной образовательной программы в соответствии с ФГОС подготовки специалистов среднего звена по специальности 23.02.06 Техническая эксплуатация подвижного состава железных дорог (локомотивы) (базовый уровень подготовки), </w:t>
      </w:r>
      <w:r>
        <w:rPr>
          <w:sz w:val="28"/>
          <w:szCs w:val="28"/>
        </w:rPr>
        <w:t>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дисциплины может быть использована в дополнительном профессиональном образовании в рамках реализации программ переподготовки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 в обязательную часть учебных циклов ППССЗ: общий гуманитарный и социально-экономический учебный цикл (ОГСЭ.0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йся должен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водить (со словарем) иностранные тексты профессиона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йся должен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мые профессиональные и общие компетенции, включающие в себя способ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1 Эксплуатировать подвижной состав железных доро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2 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1 Планировать и организовывать производственные работы коллективом исполн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2 Планировать и организовывать мероприятия по соблюдению норм безопасных условий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3 Контролировать и оценивать качество выполняем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3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5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6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7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9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bookmark3"/>
      <w:r>
        <w:rPr>
          <w:rFonts w:cs="Times New Roman" w:ascii="Times New Roman" w:hAnsi="Times New Roman"/>
          <w:sz w:val="28"/>
          <w:szCs w:val="28"/>
          <w:lang w:eastAsia="ru-RU"/>
        </w:rPr>
        <w:t>Формируемые 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7363218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аксимальная учебная нагрузка – 222 час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тельная аудиторная нагрузка – 168 ча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 обучающихся – 5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8" w:name="bookmark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</w:t>
            </w:r>
          </w:p>
        </w:tc>
      </w:tr>
      <w:tr>
        <w:trPr>
          <w:trHeight w:val="54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</w:tr>
      <w:tr>
        <w:trPr>
          <w:trHeight w:val="21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(рефератов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опиков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источникам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для словаря по определенной тем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ым проект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 зачета - 6 семестр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 ОГСЭ.03 ИНОСТРАННЫЙ ЯЗЫ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очной форме обуч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2"/>
        <w:gridCol w:w="1137"/>
        <w:gridCol w:w="1272"/>
        <w:gridCol w:w="1137"/>
        <w:gridCol w:w="993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нят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-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Основное содержание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92 часа)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глоязычные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ликобритания. Географическое расположение.  Национальные символы и политическое устрой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ША. Географическое положение. Символика и достопримечательност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инитив. Общая характеристика. Употребление инфинитива. Употребление инфинитивных оборотов. Случаи употребления инфинитив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«Достопримечательности Великобритании и Северной Ирланд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оп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я, туризм и экстрим. Способы и виды путешествий. Их достоинства и недостатки. Мой любимый вид путешеств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9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рундий. Образование и формы Герундия. Перевод предложений, содержащих герундий. Герундиальный оборо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опика 8-10 предложений «Мой любимый вид путешеств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Магазины, покупк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газины. Виды магазинов. Знаменитые торговые центры м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ие покупок. Моя самая удачная покуп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How many? How much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ить подбору для словаря. Наименование товара, вывески, объяв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оп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ка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ка. Роль науки в жизни человека. Полезные и бесполезные изобретения. Великие научные деятели ХХ ве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астие. Образование I причастия орфографические изменения при – ING. Функция причастий I в предложении. Функция причастия II в предложении. Случаи употребления объектной причастной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Самое бесполезное изобретен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оп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 в России. Образование в Великобритании. Образование России и Великобритании: сходства и различия. Дополнительное образование в России и за рубеж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зависимый причастный оборот. Функции независимого причастного оборота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ould you, please…? Would you like…? Shall I…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ициально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(It would be highly appreciated if you could/can.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альные глаголы в этикетных формулах и официальной реч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реферат «Известные университеты за рубежом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ьера, работа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временному специали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ек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и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hat is to be professional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гласование времен в английском языке. Правила согласования времен. Согласование времен в прямой ре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гласование времен в косвенной реч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Правила перевода согласования време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доклад «Карьера в жизни челове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Проработка конспекта заня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Культурная жизнь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. Живопись. Архитектура. Мир музыки. Мировая ли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ад русской и британской литературы в мировую культуру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ые предложения. Общие правила. I тип условных предложений. II тип условных предложений. III тип условных предложений. Правила перевода условных предложен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 «Музеи мир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молодеж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современной молодёжи. Взаимоотношения подростков. Generation Gap. Молодежные субкуль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ямая и косвенная речь в английском языке. Правила перевода утвердительных предложений. Правила перевода отрицательных предложений. Правила перевода вопросительных предложений. Правила перевода побудительных предложен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а «Молодежные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орка словаря для данной 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Профессионально-ориентированное содержание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04 часа)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. Железные дороги Росси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е железных дорог России. Электрификация российских дорог. Байкало-Амурская Магистраль.  Железные дороги мира. Сходства и различ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8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Present Perfect в действительном залоге. Present Perfect / Слова – маркеры времени. Функции Present Perfect. Грамматический тест Present Perfe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 «Железные дороги мир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опи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конспекта заня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2. Современные компьютерные технологи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я компьютеров. Современные компьютеры. Строение компьютера. Программное обеспечение. Компьютеры на железной дорог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,3 </w:t>
            </w:r>
          </w:p>
        </w:tc>
      </w:tr>
      <w:tr>
        <w:trPr>
          <w:trHeight w:val="9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ный стиль текста. Особенности. Рекомендации к переводу научного стиля. Правила перевода и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Научный стиль текста. Особенности перевода инструк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конспекта заня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3 Европа на рельсах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елезные дороги Европы. Высокоскоростные поезда Европы. Модернизированные поезда Европы. Итальянские железные дороги. Модернизированные поезда Европы. Швейцарские железные дороги. Особенности организации европейской железнодорожной стан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8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дательный залог Present Perfect. Past Perfect в действительном залоге. Функции Past Perfe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а «Современные поезда Европ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4 Современные поезда будущего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 Сапсан. История строительства. Поезд Сапсан. Эксплуатация и перспективы развития. Монорельсовый транспорт. Магнитная левитация. Поезд на магнитной подуш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дательный залог   группы Perfe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Необычные поезда и дорог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5 Отраслевые выставк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авки техники, оборудования. Выставки научных проектов. Российские отраслевые выставки. Цели, задачи, продукты. Европейские отраслевые выставки. Цели, задачи, продукт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конспекта заня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6 Развитие дизельной и электрической тяги на железной дороге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я дизельной тяги на железной дороге. Преимущества дизельной тяги. Дизельный локомотивный двигатель. Трансмиссионная система. История развития электрической тяги на железной дороге. Электрическая тяга на железных дорогах. Преимущества электрической тя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а «Скоростные дороги Росси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7 Машины и механизмы. Промышленное оборудование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направления промышленности. Тек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«The Urals – the centre of Russian metal industry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 «The history of buildings». Устройства автомобиля. Название частей машины, инструментов. Мотор. Типы двигателей. Российский автопром. Европейский автопр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нтернет-источниками по данной те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8 Современное оборудование на железной дороге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е к современному специалисту. Из истории вагонов. Требования к современным вагонам. Устройство и оборудование кабины машиниста. Обслуживание и ремонт локомотива. Контейнерные перевозки. Типы контейнер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нтернет-источниками по данной те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7 час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происходит в учебном кабинете «Английский язы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ее место преподава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ие места для обучаю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т нормативных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т учебно-наглядных пособий «Английский язык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о-методический комплекс дисципли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лектронные образовательные ресурсы по английскому язы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ографические карты, грамматические табл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осное мультимедийное оборуд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зкоровайная Г. Т., Койранская Е. А., Соколова Н. И., Лаврик Г. В. PlanetofEnglish: учебник английского языка для учреждений СПО. -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езкоровайная Г. Т., Койранская Е. А., Соколова Н. И., Лаврик Г. В. PlanetofEnglish: электронный учебно-методический комплекс английского языка для учреждений СПО. – М., 201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олубев А. П., Балюк Н. В., Смирнова И. Б. Английский язык: учебник для студ. учреждений сред.проф. образования. -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лесникова Н. Н., Данилова Г. В., Девяткина Л. Н. Английский язык для менеджеров = EnglishforManagers: учебник для студ. учреждений сред.проф. образования. - М., 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www.lingvo-online.ru (более 30 англо-русских, русско-английских и толковых словарей общей и отраслевой лексик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www.macmillandictionary.com/dictionary/british/enjoy (MacmillanDictionary с возможностью прослушать произношение слов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www.britannica.com (энциклопедия «Британника»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  <w:t>www.ldoceonline.com (Longman Dictionary of Contemporary English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айт «История железных дорог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ventors.about.com/od/famousinventions/fl/History-of-the-Railroad.htm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айт «История британских железных дорог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rail.co.uk/british-railway-history/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айт «Вся Британия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historicuk.com/HistoryUK/HistoryofBritain/Steam-trains-railways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домашних заданий, ответы на вопросы, составление монологических высказываний, реферирование текстов и статей профессиональной направленности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устных и письменных переводов текстов и статей профессиональной направленности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ересказов по прочитанной информации с использование речевых опор, клише, составление планов краткого пересказа, поиск слов, умение работать со словарем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я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диктантов, тестов, проверочных работ, пересказов, контрольное чтение и перевод отрывков, беседа по пройденной информации, реферирование текстов и статей профессиональной направленности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щения (устно или письменно) на иностранном языке на профессиональные и повседнев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ревода (со словарем) иностран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амостоятельного совершенствования устной и письменной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ение домашних заданий, ответы на вопросы, составление монологических высказыв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ение устных и письменных переводов текстов и статей профессиональной направленности, а также научно- популярного плана, как со словарем, так и без словар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ение пересказов по прочитанной информации с использование речевых опор, клише, составление планов краткого пересказа.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ируемые общи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(с применением активных и интерактивных методов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будущей профессии, проявлять к ней устойчивый интер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будущей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значимости изучаем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, устный опрос, учебный диалог на занятии, дискуссия, сочинение, анализ текста, беседа, работа с текстом профессионального содержа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организации учебно-позна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и качество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ость планирования и организации деятельности по изучению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сть обнаружения допущенных ошибок, своевременность коррекции деятельности на основе результатов самооценки проду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, выполнение лексико-грамматических заданий, чтение, перевод текстов разных стилей, работа с текстом профессионального содержания, перевод текста (со словарем, без словаря), решение ситуационных задач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аружение способности принимать решения в смоделированных стандартных и нестандартных ситуациях и нести за них ответств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, устный опрос, ролевая игра, учебный диалог, выполнение заданий коммуникативной направленности, составление монологических и диалогических сообщений, беседа согласно коммуникативным задачам, выполнение проект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нообразной справочной литературы, электрон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в тексте запрашиваемой информации (определение, данные и т.п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ение информации из различных источников, определение соответствия информации поставленной зада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 и обобще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полноты и достоверност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необходимой информации для личностного разви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, перевод текстов разных стилей, работа с текстом профессионального содержания, перевод текста (со словарем, без словаря), решение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заданий, заданий коммуникативной направленности, выполнение проектов, составление презентац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навыков использования информационно-коммуникационных технологий при выполнении заданий, связанных с будущей профессиональной деятель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ов, составление презент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хнических текстов с помощью поисковых систем интернет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 обучающимися, преподавателями в ходе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, ролевая игра, работа в группе, учебный диалог, выполнение заданий коммуникативной направленности, составление монологических и диалогических сообщений, инсценирование диалогов, беседа согласно коммуникативным задачам, выполнение проект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ответственности за работу членов команды, результат выполнения з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, ролевая игра, работа в группе, учебный диалог, выполнение заданий коммуникативной направленности, составление монологических и диалогических сообщений, беседа согласно коммуникативным задачам, выполнение проектов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 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заня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время изучения нового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рабо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инновациям в области профессион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 занят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х частой смены деятельности (лекция, дискуссия, творческие тесты и т.д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1067"/>
        <w:gridCol w:w="2217"/>
        <w:gridCol w:w="1680"/>
        <w:gridCol w:w="2285"/>
        <w:gridCol w:w="2207"/>
      </w:tblGrid>
      <w:tr>
        <w:trPr>
          <w:trHeight w:val="8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502" w:right="63" w:hanging="36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77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SimSun;宋体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9:00Z</dcterms:created>
  <dc:creator>Ангел</dc:creator>
  <dc:description/>
  <cp:keywords/>
  <dc:language>en-US</dc:language>
  <cp:lastModifiedBy>user</cp:lastModifiedBy>
  <cp:lastPrinted>2021-11-23T13:04:00Z</cp:lastPrinted>
  <dcterms:modified xsi:type="dcterms:W3CDTF">2021-11-23T0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